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1F497D"/>
        </w:pBdr>
        <w:spacing w:before="120" w:after="240"/>
        <w:jc w:val="center"/>
        <w:rPr>
          <w:szCs w:val="24"/>
        </w:rPr>
      </w:pPr>
      <w:bookmarkStart w:id="0" w:name="A"/>
      <w:bookmarkEnd w:id="0"/>
      <w:r>
        <w:rPr/>
        <w:t>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</w:t>
        <w:tab/>
        <w:t>Alexander Akalovsk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*</w:t>
        <w:tab/>
        <w:t>Mrs. and Mrs. Albert A. Dou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F</w:t>
        <w:tab/>
        <w:t>Arthur A.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G</w:t>
        <w:tab/>
        <w:t>Andrei A. Gromyk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hmed</w:t>
        <w:tab/>
        <w:t>Aziz Ahm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L</w:t>
        <w:tab/>
        <w:t>Gen. Alejandro A. Lanus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M</w:t>
        <w:tab/>
        <w:t>Arch A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NH</w:t>
        <w:tab/>
        <w:t>Abdel Aziz Nazri Hamz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R</w:t>
        <w:tab/>
        <w:t>Abraham A. Ribico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S</w:t>
        <w:tab/>
        <w:t>Arthur A. Shen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W</w:t>
        <w:tab/>
        <w:t>A. A. 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</w:t>
        <w:tab/>
        <w:t>Ann Broom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akshian</w:t>
        <w:tab/>
        <w:t>Aram Bakshia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</w:t>
        <w:tab/>
        <w:t>Anna B. Con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h</w:t>
        <w:tab/>
        <w:t>Alton B. Chamberl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H</w:t>
        <w:tab/>
        <w:t>A. Blaine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ble</w:t>
        <w:tab/>
        <w:t>Alan Bib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ll</w:t>
        <w:tab/>
        <w:t>Alan 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Bog</w:t>
        <w:tab/>
        <w:t>Mr. and Mrs. Archie Bo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w</w:t>
        <w:tab/>
        <w:t>Ann Brew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</w:t>
        <w:tab/>
        <w:t>Arthene Cev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g</w:t>
        <w:tab/>
        <w:t>Andrea Cagiat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meron</w:t>
        <w:tab/>
        <w:t>Alan Camer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BFC</w:t>
        <w:tab/>
        <w:t>Anne C.B. (Finch) Co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</w:t>
        <w:tab/>
        <w:t>Anna C. Chennau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</w:t>
        <w:tab/>
        <w:t>Arthur C. De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f</w:t>
        <w:tab/>
        <w:t>Ann Coff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</w:t>
        <w:tab/>
        <w:t>Allen C.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N</w:t>
        <w:tab/>
        <w:t>Arnold C. No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</w:t>
        <w:tab/>
        <w:t>Americo Corte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</w:t>
        <w:tab/>
        <w:t>Andrew Dri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hl</w:t>
        <w:tab/>
        <w:t>Arlene Dah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vis</w:t>
        <w:tab/>
        <w:t>Alan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</w:t>
        <w:tab/>
        <w:t>Anthony D. Mars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n</w:t>
        <w:tab/>
        <w:t>Alan De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N</w:t>
        <w:tab/>
        <w:t>Antonio D. Ne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ub</w:t>
        <w:tab/>
        <w:t>Albert Dou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</w:t>
        <w:tab/>
        <w:t>Angelo D. Roncal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am</w:t>
        <w:tab/>
        <w:t>Adriana Drames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udd</w:t>
        <w:tab/>
        <w:t>Alice D. Rud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DS*</w:t>
        <w:tab/>
        <w:t>Mr. and Mrs. Alex D. Steinkam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ggan</w:t>
        <w:tab/>
        <w:t>Ann Dug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</w:t>
        <w:tab/>
        <w:t>Ann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</w:t>
        <w:tab/>
        <w:t>Alan Emo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D</w:t>
        <w:tab/>
        <w:t>Arthur E. Dew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G</w:t>
        <w:tab/>
        <w:t>Andrew E. Gib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H</w:t>
        <w:tab/>
        <w:t>Albert E. Ho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N</w:t>
        <w:tab/>
        <w:t>Anna Edwards Hensg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O'K</w:t>
        <w:tab/>
        <w:t>Alvin E. O'Kin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S</w:t>
        <w:tab/>
        <w:t>Arthur E. Summer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Si</w:t>
        <w:tab/>
        <w:t>Albert E. Sindl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</w:t>
        <w:tab/>
        <w:t>Arthur Fa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B</w:t>
        <w:tab/>
        <w:t>Arthur F. Bur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Br</w:t>
        <w:tab/>
        <w:t>Andrew F. Brim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D</w:t>
        <w:tab/>
        <w:t>Anatoliy F. Dobryn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D-H</w:t>
        <w:tab/>
        <w:t>Sir Alexander F. Douglas-Hom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G</w:t>
        <w:tab/>
        <w:t>Arthur Fergu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ks</w:t>
        <w:tab/>
        <w:t>Alison Fran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ord</w:t>
        <w:tab/>
        <w:t>Antoinette 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ox</w:t>
        <w:tab/>
        <w:t>Alonzo Fo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S</w:t>
        <w:tab/>
        <w:t>Arthur F. Sa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</w:t>
        <w:tab/>
        <w:t>Amy Gell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B</w:t>
        <w:tab/>
        <w:t>Alden G. Barb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C</w:t>
        <w:tab/>
        <w:t>Anthony G. Cha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DiC</w:t>
        <w:tab/>
        <w:t>Aldo F. DiChia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ill</w:t>
        <w:tab/>
        <w:t>Arthur Gillm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GK</w:t>
        <w:tab/>
        <w:t>Mr. and Mrs. Allen G. Kaupin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L</w:t>
        <w:tab/>
        <w:t>Arthur F. (“Art”) Linklet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n</w:t>
        <w:tab/>
        <w:t>Arne Gunne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T</w:t>
        <w:tab/>
        <w:t>Alex G. Toumay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Ull</w:t>
        <w:tab/>
        <w:t>Agnes Ul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</w:t>
        <w:tab/>
        <w:t>Ashley Hew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ammer</w:t>
        <w:tab/>
        <w:t>Armand Ham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anson</w:t>
        <w:tab/>
        <w:t>Arthur B. Ha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G</w:t>
        <w:tab/>
        <w:t>Albert H. Gor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l</w:t>
        <w:tab/>
        <w:t>Agha Hila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Letton*</w:t>
        <w:tab/>
        <w:t>Mrs. and Mrs. A. Hamblin Let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S</w:t>
        <w:tab/>
        <w:t>Arthur H. 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S</w:t>
        <w:tab/>
        <w:t>Armistead I. Selde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</w:t>
        <w:tab/>
        <w:t>Andrew Jack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affe</w:t>
        <w:tab/>
        <w:t>Ari Ja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B</w:t>
        <w:tab/>
        <w:t>A.J. (“Bob”) Blasé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D</w:t>
        <w:tab/>
        <w:t>Anita J. D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DS</w:t>
        <w:tab/>
        <w:t>A. Jose De Seab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E</w:t>
        <w:tab/>
        <w:t>Allen J. Ellen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G</w:t>
        <w:tab/>
        <w:t>A.J. Ga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Go</w:t>
        <w:tab/>
        <w:t>Gen. Andrew J. Goodpa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M</w:t>
        <w:tab/>
        <w:t>Andrew J. Melt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Mp</w:t>
        <w:tab/>
        <w:t>Armistad J. Maupi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My</w:t>
        <w:tab/>
        <w:t>Andrew J. M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Js*</w:t>
        <w:tab/>
        <w:t>Mr. and Mrs. Arte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W</w:t>
        <w:tab/>
        <w:t>Alexander J. Woerh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</w:t>
        <w:tab/>
        <w:t>Dr. Anne Kib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rk</w:t>
        <w:tab/>
        <w:t>Annette Ki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L</w:t>
        <w:tab/>
        <w:t>Alice K. Leopo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r</w:t>
        <w:tab/>
        <w:t>Arthur Kr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W</w:t>
        <w:tab/>
        <w:t>Arthur K. Wa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</w:t>
        <w:tab/>
        <w:t>Alfred Lev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</w:t>
        <w:tab/>
        <w:t>Alfred L. Ather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ders</w:t>
        <w:tab/>
        <w:t>Ann Land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</w:t>
        <w:tab/>
        <w:t>Anne L. Armstro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z</w:t>
        <w:tab/>
        <w:t>Alexander Lazele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</w:t>
        <w:tab/>
        <w:t>Alla Burtrov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C</w:t>
        <w:tab/>
        <w:t>Albert L. Co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DM</w:t>
        <w:tab/>
        <w:t>Abbie L. (Daigh) Mi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T</w:t>
        <w:tab/>
        <w:t>Andre LeTend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tton</w:t>
        <w:tab/>
        <w:t>Alice Let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</w:t>
        <w:tab/>
        <w:t>Aida L. Gonzal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</w:t>
        <w:tab/>
        <w:t>Angela l.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R</w:t>
        <w:tab/>
        <w:t>Adele (Langston) Rog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RJo</w:t>
        <w:tab/>
        <w:t>Alan R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LS*</w:t>
        <w:tab/>
        <w:t>Mr. and Mrs. Arthur L. Spar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h</w:t>
        <w:tab/>
        <w:t>Col. A. L. Shalbra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W</w:t>
        <w:tab/>
        <w:t>Albert L.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</w:t>
        <w:tab/>
        <w:t>Acheille Mongel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lik</w:t>
        <w:tab/>
        <w:t>Adam Mali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nsfield</w:t>
        <w:tab/>
        <w:t>Anne Man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z</w:t>
        <w:tab/>
        <w:t>Aloysius Mazew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cZ</w:t>
        <w:tab/>
        <w:t>Arthur McZ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D</w:t>
        <w:tab/>
        <w:t>Adelaide M. Demp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H</w:t>
        <w:tab/>
        <w:t>Alexander M. Haig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H^</w:t>
        <w:tab/>
        <w:t>Mrs. Alexander M. Haig, S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Ha</w:t>
        <w:tab/>
        <w:t>Angela M. Ha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Hays</w:t>
        <w:tab/>
        <w:t>Anna M. Hay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MHS</w:t>
        <w:tab/>
        <w:t>Alexander M. Haig, S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tch</w:t>
        <w:tab/>
        <w:t>Andre Mitch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L</w:t>
        <w:tab/>
        <w:t>Ann Marie Lau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M</w:t>
        <w:tab/>
        <w:t>Ann M. Mor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ro</w:t>
        <w:tab/>
        <w:t>Aldo Mor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er</w:t>
        <w:tab/>
        <w:t>Amilcar Matos Per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r</w:t>
        <w:tab/>
        <w:t>Aldo Massarin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rx</w:t>
        <w:tab/>
        <w:t>Andre Malrau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W</w:t>
        <w:tab/>
        <w:t>Lt. Col. Alfred M. Wor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</w:t>
        <w:tab/>
        <w:t>Ancher Nel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B</w:t>
        <w:tab/>
        <w:t>Arch N. Boo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m</w:t>
        <w:tab/>
        <w:t>Arnold Nachmano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</w:t>
        <w:tab/>
        <w:t>A. N. Spen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M</w:t>
        <w:tab/>
        <w:t>A. O. Mathi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</w:t>
        <w:tab/>
        <w:t>Andrey Pont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</w:t>
        <w:tab/>
        <w:t>Anand Panyarachu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lmer</w:t>
        <w:tab/>
        <w:t>Arnold Pa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B</w:t>
        <w:tab/>
        <w:t>Alexander P. Butter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C</w:t>
        <w:tab/>
        <w:t>Alfred P. Chami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ott</w:t>
        <w:tab/>
        <w:t>Allan Pottas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S</w:t>
        <w:tab/>
        <w:t>A. Pollard Simo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U</w:t>
        <w:tab/>
        <w:t>Antonina Uccel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</w:t>
        <w:tab/>
        <w:t>Anthony Rad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</w:t>
        <w:tab/>
        <w:t>Abdul R. Abdul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m</w:t>
        <w:tab/>
        <w:t>Ann Rams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d</w:t>
        <w:tab/>
        <w:t>Albert Re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l</w:t>
        <w:tab/>
        <w:t>Albert Russ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L</w:t>
        <w:tab/>
        <w:t>Alice Roosevelt Longwor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Lz</w:t>
        <w:tab/>
        <w:t>Cdr. Alexander R. Larzele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RLzJr</w:t>
        <w:tab/>
        <w:t>Alexander R. Larzeler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P</w:t>
        <w:tab/>
        <w:t>Arnold Pa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</w:t>
        <w:tab/>
        <w:t>Antonio Rodrigu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S</w:t>
        <w:tab/>
        <w:t>Arlen Spec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W</w:t>
        <w:tab/>
        <w:t>Arnold R. Web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</w:t>
        <w:tab/>
        <w:t>Alan Steel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ax</w:t>
        <w:tab/>
        <w:t>Anna Sa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ch</w:t>
        <w:tab/>
        <w:t>Ann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D</w:t>
        <w:tab/>
        <w:t>Allen S. Dru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d</w:t>
        <w:tab/>
        <w:t>Alvin Sny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ee</w:t>
        <w:tab/>
        <w:t>Albert See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</w:t>
        <w:tab/>
        <w:t>Arthur S. Flemm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</w:t>
        <w:tab/>
        <w:t>A[lbert] Sydney Herlong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</w:t>
        <w:tab/>
        <w:t>Allan Shiv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Shack</w:t>
        <w:tab/>
        <w:t>Augusta Shackford [McMurray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</w:t>
        <w:tab/>
        <w:t>Alice (Sheets) Marri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</w:t>
        <w:tab/>
        <w:t>Arthur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n</w:t>
        <w:tab/>
        <w:t>Arthur Schuett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th</w:t>
        <w:tab/>
        <w:t>Allan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Sx*</w:t>
        <w:tab/>
        <w:t>Mr. and Mrs. Arnold Sa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</w:t>
        <w:tab/>
        <w:t>Al Torrega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o</w:t>
        <w:tab/>
        <w:t>Antoinette Thorn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m</w:t>
        <w:tab/>
        <w:t>Alex Toumay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r</w:t>
        <w:tab/>
        <w:t>Alice Tr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TR</w:t>
        <w:tab/>
        <w:t>Anthony T. (“Tony”) Ross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</w:t>
        <w:tab/>
        <w:t>Abraham Venab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C</w:t>
        <w:tab/>
        <w:t>Asa V. C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H</w:t>
        <w:tab/>
        <w:t>Anne V. Higg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Kos</w:t>
        <w:tab/>
        <w:t>Antonina V. Kosh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</w:t>
        <w:tab/>
        <w:t>Anne Whit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AWA</w:t>
        <w:tab/>
        <w:t>Mr. and Mrs. A. W. Armou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eis</w:t>
        <w:tab/>
        <w:t>Albert Weiskop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P</w:t>
        <w:tab/>
        <w:t>Dr. Anne W. Phillip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R</w:t>
        <w:tab/>
        <w:t>Arthur W. Rad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right</w:t>
        <w:tab/>
        <w:t>Alan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</w:t>
        <w:tab/>
        <w:t>Bennett Applega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</w:t>
        <w:tab/>
        <w:t>Benjamin A. Gil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</w:t>
        <w:tab/>
        <w:t>Bruce A. Kehr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len</w:t>
        <w:tab/>
        <w:t>Bruce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M</w:t>
        <w:tab/>
        <w:t>Barbara Ma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elo</w:t>
        <w:tab/>
        <w:t>Bonnie Ange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olde</w:t>
        <w:tab/>
        <w:t>Bart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</w:t>
        <w:tab/>
        <w:t>B. A. Schrie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Whitaker</w:t>
        <w:tab/>
        <w:t>Baron Whit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</w:t>
        <w:tab/>
        <w:t>Betty Bea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*</w:t>
        <w:tab/>
        <w:t>Mr. and Mrs. Ben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C</w:t>
        <w:tab/>
        <w:t>Barber B. Conabl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eckman</w:t>
        <w:tab/>
        <w:t>Bill Beck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ed</w:t>
        <w:tab/>
        <w:t>Mrs. Bruce Bed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edford</w:t>
        <w:tab/>
        <w:t>Bruce Bedford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erger*</w:t>
        <w:tab/>
        <w:t>Dr. and Mrs. Benjamin Be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G</w:t>
        <w:tab/>
        <w:t>Barbara B. Gu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t</w:t>
        <w:tab/>
        <w:t>Bill B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unce</w:t>
        <w:tab/>
        <w:t>Brian Bun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</w:t>
        <w:tab/>
        <w:t>Bonnie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lark</w:t>
        <w:tab/>
        <w:t>Brian Cla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law</w:t>
        <w:tab/>
        <w:t>Brooke A. Claw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r</w:t>
        <w:tab/>
        <w:t>Barbara Cochr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rih</w:t>
        <w:tab/>
        <w:t>Brevard Crih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rn</w:t>
        <w:tab/>
        <w:t>Bobby Cochr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rr</w:t>
        <w:tab/>
        <w:t>Bill Cu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S</w:t>
        <w:tab/>
        <w:t>Benno C. Schmi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s</w:t>
        <w:tab/>
        <w:t>Bernadette Ca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T</w:t>
        <w:tab/>
        <w:t>Ben C. Taleda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t</w:t>
        <w:tab/>
        <w:t>Benny Castil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D</w:t>
        <w:tab/>
        <w:t>Bertha Denn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Don</w:t>
        <w:tab/>
        <w:t>Betsy Dono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Dunn</w:t>
        <w:tab/>
        <w:t>Barbara Du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</w:t>
        <w:tab/>
        <w:t>Bruce El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ll</w:t>
        <w:tab/>
        <w:t>Betsy Allu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</w:t>
        <w:tab/>
        <w:t>Barbara E. Ha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^</w:t>
        <w:tab/>
        <w:t>Mrs. B. Everett Jord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K</w:t>
        <w:tab/>
        <w:t>Bernard E. Kel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</w:t>
        <w:tab/>
        <w:t>Bernard E. Na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F</w:t>
        <w:tab/>
        <w:t>Betty Fount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FB</w:t>
        <w:tab/>
        <w:t>Benjamin F. Biaggin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Fl</w:t>
        <w:tab/>
        <w:t>Bill Fu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FM</w:t>
        <w:tab/>
        <w:t>Barry F. Mount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Freeman</w:t>
        <w:tab/>
        <w:t>Benjamin Fre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Fz</w:t>
        <w:tab/>
        <w:t>Ben Fernand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G</w:t>
        <w:tab/>
        <w:t>Betty Garci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GB</w:t>
        <w:tab/>
        <w:t>Berkeley G. Burr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GK</w:t>
        <w:tab/>
        <w:t>Barbara (Greene) (“Bobbie”) Kil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Gr</w:t>
        <w:tab/>
        <w:t>Betty Gra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GS</w:t>
        <w:tab/>
        <w:t>Brent G. Scowcrof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</w:t>
        <w:tab/>
        <w:t>Bill Hor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aig</w:t>
        <w:tab/>
        <w:t>Barbara Ha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d</w:t>
        <w:tab/>
        <w:t>Ben Hay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F</w:t>
        <w:tab/>
        <w:t>Barbara H. Frank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P</w:t>
        <w:tab/>
        <w:t>Bradley H. Patters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ynes</w:t>
        <w:tab/>
        <w:t>Bruce Hy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ll</w:t>
        <w:tab/>
        <w:t>Bill Allu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JK</w:t>
        <w:tab/>
        <w:t>Bruce J. Kehr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JKaye</w:t>
        <w:tab/>
        <w:t>Beverly J. Kay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JL</w:t>
        <w:tab/>
        <w:t>Bernard J. (“Bunny”) Las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John</w:t>
        <w:tab/>
        <w:t>Bobbie Jo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K </w:t>
        <w:tab/>
        <w:t>Bill Ki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KH</w:t>
        <w:tab/>
        <w:t>Bailey K. Ho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KK</w:t>
        <w:tab/>
        <w:t>Bowie K. Ku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</w:t>
        <w:tab/>
        <w:t>Bryan Lew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B</w:t>
        <w:tab/>
        <w:t>Bernice L. Bernst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H</w:t>
        <w:tab/>
        <w:t>Brig. Gen. Benjamin L. Hun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L</w:t>
        <w:tab/>
        <w:t>Bemjamin L. Long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Nolde</w:t>
        <w:tab/>
        <w:t>Blair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e</w:t>
        <w:tab/>
        <w:t>Bernard Loeff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</w:t>
        <w:tab/>
        <w:t>Bob Murp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artin</w:t>
        <w:tab/>
        <w:t>Barbara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cC</w:t>
        <w:tab/>
        <w:t>Bill McCl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cF</w:t>
        <w:tab/>
        <w:t>Sir Basil McFar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cG</w:t>
        <w:tab/>
        <w:t>Bill McGlas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cN</w:t>
        <w:tab/>
        <w:t>Billy McN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d</w:t>
        <w:tab/>
        <w:t>Bill Mea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e</w:t>
        <w:tab/>
        <w:t>Beverly Meeuw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G</w:t>
        <w:tab/>
        <w:t>Barry M. Goldwa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ills</w:t>
        <w:tab/>
        <w:t>Branford Mi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H</w:t>
        <w:tab/>
        <w:t>Bryce N. Harl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M</w:t>
        <w:tab/>
        <w:t>B. N. McV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</w:t>
        <w:tab/>
        <w:t>Beverly P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almer</w:t>
        <w:tab/>
        <w:t>Gen. Bruce Pa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D</w:t>
        <w:tab/>
        <w:t>Bradley P. Du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</w:t>
        <w:tab/>
        <w:t>Byron Roll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BVL</w:t>
        <w:tab/>
        <w:t>Baron Rijnard B. Van Lyn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Haig</w:t>
        <w:tab/>
        <w:t>Brian Ha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M</w:t>
        <w:tab/>
        <w:t>Bruce Ma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Nolde</w:t>
        <w:tab/>
        <w:t>Brent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sing</w:t>
        <w:tab/>
        <w:t>Borge Ros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ss</w:t>
        <w:tab/>
        <w:t>Brooks R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yNolde</w:t>
        <w:tab/>
        <w:t>Bryon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</w:t>
        <w:tab/>
        <w:t>Barry Strou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ch</w:t>
        <w:tab/>
        <w:t>BillSchremp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hoe</w:t>
        <w:tab/>
        <w:t>Bobby Shoem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rr</w:t>
        <w:tab/>
        <w:t>Bart Star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V</w:t>
        <w:tab/>
        <w:t>Beurt SerVa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VR</w:t>
        <w:tab/>
        <w:t>Bernard S. Van Renssela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T</w:t>
        <w:tab/>
        <w:t>Sir Burke Tre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Th</w:t>
        <w:tab/>
        <w:t>Bobby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Toth</w:t>
        <w:tab/>
        <w:t>Bob To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</w:t>
        <w:tab/>
        <w:t>Brian Usila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eDiem</w:t>
        <w:tab/>
        <w:t>Buie Die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V</w:t>
        <w:tab/>
        <w:t>Bobby 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VMF</w:t>
        <w:tab/>
        <w:t>Bernice V. (Moler) Flemm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VP </w:t>
        <w:tab/>
        <w:t>Boris V. Petrovsk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</w:t>
        <w:tab/>
        <w:t>Bobby Wink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alt</w:t>
        <w:tab/>
        <w:t>Barbara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alters</w:t>
        <w:tab/>
        <w:t>Barbara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B</w:t>
        <w:tab/>
        <w:t>Barend W. Biesheuv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G</w:t>
        <w:tab/>
        <w:t>Ben W. Grayb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hit</w:t>
        <w:tab/>
        <w:t>Barbara Whitcom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hittaker</w:t>
        <w:tab/>
        <w:t>Bertha Whitt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BWill</w:t>
        <w:tab/>
        <w:t>Beatrice (“Bettie”) Will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l</w:t>
        <w:tab/>
        <w:t>Blair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S</w:t>
        <w:tab/>
        <w:t>Brandon W. Sweitz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Wt</w:t>
        <w:tab/>
        <w:t>Bill Wal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C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</w:t>
        <w:tab/>
        <w:t>Conrad Ahl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C</w:t>
        <w:tab/>
        <w:t>Carol A. Ca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G</w:t>
        <w:tab/>
        <w:t>Charles A. Grun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H</w:t>
        <w:tab/>
        <w:t>Dr. Charles A, Hoff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J</w:t>
        <w:tab/>
        <w:t>Claudia A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Ju</w:t>
        <w:tab/>
        <w:t>Christian A. (“Sonny”) Jurge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kbay</w:t>
        <w:tab/>
        <w:t>Celal Akb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ar</w:t>
        <w:tab/>
        <w:t>Charles Marchet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brose</w:t>
        <w:tab/>
        <w:t>Christopher Amb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</w:t>
        <w:tab/>
        <w:t>C. Arnholt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cott</w:t>
        <w:tab/>
        <w:t>Cornelius A.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</w:t>
        <w:tab/>
        <w:t>Clyde A. To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W</w:t>
        <w:tab/>
        <w:t>Charles A.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</w:t>
        <w:tab/>
        <w:t>Cyril Brick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A</w:t>
        <w:tab/>
        <w:t>Carl B. Al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B</w:t>
        <w:tab/>
        <w:t>C. Beverly Bri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C</w:t>
        <w:tab/>
        <w:t>Brig. Gen. Cunningham C.  Brya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d</w:t>
        <w:tab/>
        <w:t>Charles Bluhdor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g</w:t>
        <w:tab/>
        <w:t>Corneliu Bogd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M</w:t>
        <w:tab/>
        <w:t>Clarine (Billingsley) Mi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n</w:t>
        <w:tab/>
        <w:t>Charles Bing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R</w:t>
        <w:tab/>
        <w:t>Charles B. Rang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u</w:t>
        <w:tab/>
        <w:t>Caldwell But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W</w:t>
        <w:tab/>
        <w:t>Wharles B. (“Bud”) Wilki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x</w:t>
        <w:tab/>
        <w:t>Carol Bux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ye</w:t>
        <w:tab/>
        <w:t>Charles Byer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</w:t>
        <w:tab/>
        <w:t>Charles Chassler [sp?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ast</w:t>
        <w:tab/>
        <w:t>Christian Castenskjo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B</w:t>
        <w:tab/>
        <w:t>Corrine (Clairborne) (“Lindy”) Bo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C</w:t>
        <w:tab/>
        <w:t>Charles C.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Co</w:t>
        <w:tab/>
        <w:t>Clement C. Co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d</w:t>
        <w:tab/>
        <w:t>Claire Craw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E</w:t>
        <w:tab/>
        <w:t>Charles C.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F</w:t>
        <w:tab/>
        <w:t>Carol (Crothers) Fin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fd</w:t>
        <w:tab/>
        <w:t>Charles Crutch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Fn</w:t>
        <w:tab/>
        <w:t>Charles C. Ficht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g</w:t>
        <w:tab/>
        <w:t>Constance (“Connie”) Ch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H*</w:t>
        <w:tab/>
        <w:t>Mr. and Mrs. Clarence C. Hoff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heng</w:t>
        <w:tab/>
        <w:t>Chiang Cheng-ts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hi</w:t>
        <w:tab/>
        <w:t>Chang Chi-hs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hu</w:t>
        <w:tab/>
        <w:t>Chi Ch'ao Ch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I</w:t>
        <w:tab/>
        <w:t>Charles C. Ingr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law</w:t>
        <w:tab/>
        <w:t>Courtney J. Claw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M</w:t>
        <w:tab/>
        <w:t>Coolidge C. Murr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offey</w:t>
        <w:tab/>
        <w:t>Craig Coff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ook</w:t>
        <w:tab/>
        <w:t>Christopher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orn</w:t>
        <w:tab/>
        <w:t>Chester Cor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p</w:t>
        <w:tab/>
        <w:t>Christopher Chap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S^</w:t>
        <w:tab/>
        <w:t>Mr. and Mrs. Curtis C. Stap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Sum</w:t>
        <w:tab/>
        <w:t>Charlie C. Sumr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CCV</w:t>
        <w:tab/>
        <w:t>Mr. and Mrs. Carlos C. Villarrea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A</w:t>
        <w:tab/>
        <w:t>Charles D. Abl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B</w:t>
        <w:tab/>
        <w:t>Cecelia D. Bell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C</w:t>
        <w:tab/>
        <w:t>Clifford D. Car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CDD*</w:t>
        <w:tab/>
        <w:t>Mr. and Mrs. Carlos D. D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E</w:t>
        <w:tab/>
        <w:t>C. D. Elli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eGIII</w:t>
        <w:tab/>
        <w:t>Christian deGuigne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eGIV</w:t>
        <w:tab/>
        <w:t>Christian deGuigne I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G</w:t>
        <w:tab/>
        <w:t>Adm. C. D. Griff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O</w:t>
        <w:tab/>
        <w:t>Camp David operat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om</w:t>
        <w:tab/>
        <w:t>Claire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P</w:t>
        <w:tab/>
        <w:t>Clarence D. Palm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R</w:t>
        <w:tab/>
        <w:t>Carroll D. Rosenbloo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W</w:t>
        <w:tab/>
        <w:t>Cola D. Wa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</w:t>
        <w:tab/>
        <w:t>Clarence El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a</w:t>
        <w:tab/>
        <w:t>Carol Ea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ast</w:t>
        <w:tab/>
        <w:t>Catherine Ea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B</w:t>
        <w:tab/>
        <w:t>Charles E. (“Chip”) Boh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Be</w:t>
        <w:tab/>
        <w:t>Charles E. Ben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dL</w:t>
        <w:tab/>
        <w:t>Mrs. C. Edward Litt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</w:t>
        <w:tab/>
        <w:t>Carol Ea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</w:t>
        <w:tab/>
        <w:t>Charles E. Luce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M</w:t>
        <w:tab/>
        <w:t>Clarence E.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M*</w:t>
        <w:tab/>
        <w:t>Mr. and Mrs. Clarence E.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</w:t>
        <w:tab/>
        <w:t>Carrollton E. Rees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vans</w:t>
        <w:tab/>
        <w:t>Clifford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W</w:t>
        <w:tab/>
        <w:t>Charls E. Wal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Wal</w:t>
        <w:tab/>
        <w:t>C. E. Wal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Wg</w:t>
        <w:tab/>
        <w:t>Charles E. Wigg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</w:t>
        <w:tab/>
        <w:t>Cathy (“Mim”) Fraz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B</w:t>
        <w:tab/>
        <w:t>C. Fred Bergst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k</w:t>
        <w:tab/>
        <w:t>Cynthia Fri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Kk</w:t>
        <w:tab/>
        <w:t>C. Fred Kleinknec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M</w:t>
        <w:tab/>
        <w:t>Charles F. Mor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mn</w:t>
        <w:tab/>
        <w:t>Charles Fai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</w:t>
        <w:tab/>
        <w:t>Maj. Charles Fre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</w:t>
        <w:tab/>
        <w:t>Christine Gallag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arcia</w:t>
        <w:tab/>
        <w:t>Christi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d</w:t>
        <w:tab/>
        <w:t>Claude Gif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f</w:t>
        <w:tab/>
        <w:t>Corrine Griff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oode</w:t>
        <w:tab/>
        <w:t>Claudia Goo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R</w:t>
        <w:tab/>
        <w:t>Charles G. (“Bebe”) Reboz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</w:t>
        <w:tab/>
        <w:t>Cooper Ho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</w:t>
        <w:tab/>
        <w:t>Carl 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son</w:t>
        <w:tab/>
        <w:t>Carol Ha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oChi</w:t>
        <w:tab/>
        <w:t>Chao Chi-hu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B</w:t>
        <w:tab/>
        <w:t>Charles Baul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B</w:t>
        <w:tab/>
        <w:t>Charles Bobb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Ch</w:t>
        <w:tab/>
        <w:t>Chang Ch'ang-ha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zog</w:t>
        <w:tab/>
        <w:t>Chaim Herzo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l</w:t>
        <w:tab/>
        <w:t>Calvin H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</w:t>
        <w:tab/>
        <w:t>Cliff Hol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f</w:t>
        <w:tab/>
        <w:t>Chet Holi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m</w:t>
        <w:tab/>
        <w:t>Craig Ho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Mu</w:t>
        <w:tab/>
        <w:t>Chu Mu-chi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P</w:t>
        <w:tab/>
        <w:t>Charles H. Perc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S</w:t>
        <w:tab/>
        <w:t>Coy H. Stenn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Soam</w:t>
        <w:tab/>
        <w:t>Sir Christopher Soa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Ya</w:t>
        <w:tab/>
        <w:t>Chang Ya-hs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ac</w:t>
        <w:tab/>
        <w:t>Corinne Jacob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affe</w:t>
        <w:tab/>
        <w:t>Celia Ja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B</w:t>
        <w:tab/>
        <w:t>Clarence J.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C</w:t>
        <w:tab/>
        <w:t>Carleton J. Cha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D</w:t>
        <w:tab/>
        <w:t>Charles J. DiBon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G</w:t>
        <w:tab/>
        <w:t>Carl J. Gil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Gs</w:t>
        <w:tab/>
        <w:t>C. Jackson Gray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O</w:t>
        <w:tab/>
        <w:t>Charles J. Orlebe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O'N</w:t>
        <w:tab/>
        <w:t>Chris J. O'Ne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S</w:t>
        <w:tab/>
        <w:t>C. Joseph Stet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CJT*</w:t>
        <w:tab/>
        <w:t>Mr. and Mrs. Charles J. Turris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W</w:t>
        <w:tab/>
        <w:t>C.J. Wag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Z</w:t>
        <w:tab/>
        <w:t>Clement J. Zabloc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</w:t>
        <w:tab/>
        <w:t>Charles Kol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amp</w:t>
        <w:tab/>
        <w:t>Carl Kam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k</w:t>
        <w:tab/>
        <w:t>Constance Ki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m</w:t>
        <w:tab/>
        <w:t>Carik Kli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mr</w:t>
        <w:tab/>
        <w:t>Carl Kra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Mu</w:t>
        <w:tab/>
        <w:t>Carolyn K. Mu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ni</w:t>
        <w:tab/>
        <w:t>Mrs. Curtis Knigh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p</w:t>
        <w:tab/>
        <w:t>Carroll Kilpat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</w:t>
        <w:tab/>
        <w:t>Clarence La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</w:t>
        <w:tab/>
        <w:t>Dr. Carl Laugh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</w:t>
        <w:tab/>
        <w:t>Carmella LaSpad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Best</w:t>
        <w:tab/>
        <w:t>Clara Be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D</w:t>
        <w:tab/>
        <w:t>C. L. Denn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</w:t>
        <w:tab/>
        <w:t>Charles L. 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MD</w:t>
        <w:tab/>
        <w:t>Carthur L.M. Dra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ucet</w:t>
        <w:tab/>
        <w:t>Charles Luce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</w:t>
        <w:tab/>
        <w:t>Chris Mars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A</w:t>
        <w:tab/>
        <w:t>C. Morris Ad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acG</w:t>
        <w:tab/>
        <w:t>Clark MacGreg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B</w:t>
        <w:tab/>
        <w:t>Catherine May Bed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cM</w:t>
        <w:tab/>
        <w:t>Charles McMil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Duke</w:t>
        <w:tab/>
        <w:t>Charles M. Du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eyer</w:t>
        <w:tab/>
        <w:t>Charles A. Me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H</w:t>
        <w:tab/>
        <w:t>Clifford M. Hard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Hamel^</w:t>
        <w:tab/>
        <w:t>Mrs. Charles M. Ham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CMHw*</w:t>
        <w:tab/>
        <w:t>Mr. and Mrs. Carson M. H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K</w:t>
        <w:tab/>
        <w:t>Carol M. Khosrov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Kell</w:t>
        <w:tab/>
        <w:t>Clarence M. Kel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oses</w:t>
        <w:tab/>
        <w:t>Campbell Mos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Rudd</w:t>
        <w:tab/>
        <w:t>Caroline M. Rud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s</w:t>
        <w:tab/>
        <w:t>Christopher Messin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S</w:t>
        <w:tab/>
        <w:t>Constance M. Stu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T</w:t>
        <w:tab/>
        <w:t>Charles M. Teagu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CMTarr*</w:t>
        <w:tab/>
        <w:t>Mr. and Mrs. Clarence M. Tar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Y</w:t>
        <w:tab/>
        <w:t>Carl M. Yastrzem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</w:t>
        <w:tab/>
        <w:t>Camile Nowfe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B</w:t>
        <w:tab/>
        <w:t>Charles N. Brow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oelMrs</w:t>
        <w:tab/>
        <w:t>Mrs. Cleo No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owfel</w:t>
        <w:tab/>
        <w:t>Camile Nowf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R</w:t>
        <w:tab/>
        <w:t>Dr. Christian N. Ramse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S</w:t>
        <w:tab/>
        <w:t>Charles N. Shaff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</w:t>
        <w:tab/>
        <w:t>Charles O. Fin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l</w:t>
        <w:tab/>
        <w:t>Connie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al</w:t>
        <w:tab/>
        <w:t>Charles O. Galv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A</w:t>
        <w:tab/>
        <w:t>Clinton P.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arker</w:t>
        <w:tab/>
        <w:t>Charles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C</w:t>
        <w:tab/>
        <w:t>Charles P. Collins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Ca</w:t>
        <w:tab/>
        <w:t>Clifford P. Ca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H</w:t>
        <w:tab/>
        <w:t>Clifford P. Han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Hss</w:t>
        <w:tab/>
        <w:t>Charles P. He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O</w:t>
        <w:tab/>
        <w:t>Chief Petty Offic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ow</w:t>
        <w:tab/>
        <w:t>Colin P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R</w:t>
        <w:tab/>
        <w:t>Carlos P. Romu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W</w:t>
        <w:tab/>
        <w:t>Chalmers P. Wyli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</w:t>
        <w:tab/>
        <w:t>Charlton (“Rink”) Reynd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C</w:t>
        <w:tab/>
        <w:t>C. Robert Cla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</w:t>
        <w:tab/>
        <w:t>Charles R. Eberso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*</w:t>
        <w:tab/>
        <w:t>Mrs. and Mrs. Charles R. Eberso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v</w:t>
        <w:tab/>
        <w:t>Constance R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H</w:t>
        <w:tab/>
        <w:t>Craig Hos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J</w:t>
        <w:tab/>
        <w:t>Charles R. Jon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L</w:t>
        <w:tab/>
        <w:t>Charles R. La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M</w:t>
        <w:tab/>
        <w:t>Clark R. Mollenho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we</w:t>
        <w:tab/>
        <w:t>Charles Row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P</w:t>
        <w:tab/>
        <w:t>Charles R. Pe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Q</w:t>
        <w:tab/>
        <w:t>Carl R. Qua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R</w:t>
        <w:tab/>
        <w:t>Judge Charles R. Rich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v^</w:t>
        <w:tab/>
        <w:t>Mrs. Chapman Revercom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Y</w:t>
        <w:tab/>
        <w:t>C. Robert Yea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CS*</w:t>
        <w:tab/>
        <w:t>Mr. and Mrs. Carl Share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i</w:t>
        <w:tab/>
        <w:t>Charlotte Saikow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B</w:t>
        <w:tab/>
        <w:t>Christopher S. Bo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Br</w:t>
        <w:tab/>
        <w:t>Claude S. Brineg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C</w:t>
        <w:tab/>
        <w:t>Craig S.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ch</w:t>
        <w:tab/>
        <w:t>Cora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chl</w:t>
        <w:tab/>
        <w:t>Charles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chle</w:t>
        <w:tab/>
        <w:t>Clara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deS</w:t>
        <w:tab/>
        <w:t>Carlos Sanz de Santamari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F</w:t>
        <w:tab/>
        <w:t>Charles S. Fee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G</w:t>
        <w:tab/>
        <w:t>Charles S. Gubs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haum</w:t>
        <w:tab/>
        <w:t>Carole Scha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heldon</w:t>
        <w:tab/>
        <w:t>Courtney Shel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imm</w:t>
        <w:tab/>
        <w:t>Craig Simmon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l</w:t>
        <w:tab/>
        <w:t>Catherine Solo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liwa</w:t>
        <w:tab/>
        <w:t>Curtis Sliw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N</w:t>
        <w:tab/>
        <w:t>Croby S. Noy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'M</w:t>
        <w:tab/>
        <w:t>Charles S. O'Malle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R</w:t>
        <w:tab/>
        <w:t>Charles S. Rhy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t</w:t>
        <w:tab/>
        <w:t>Charles Shu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tat</w:t>
        <w:tab/>
        <w:t>Carla Statit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umner</w:t>
        <w:tab/>
        <w:t>Christopher Sum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V</w:t>
        <w:tab/>
        <w:t>Cory SerVa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w</w:t>
        <w:tab/>
        <w:t>Charles South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</w:t>
        <w:tab/>
        <w:t>Charles Thom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ao</w:t>
        <w:tab/>
        <w:t>Chang Ta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C</w:t>
        <w:tab/>
        <w:t>Christopher T. Cr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Ct</w:t>
        <w:tab/>
        <w:t>Carl T. Curt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H</w:t>
        <w:tab/>
        <w:t>Cooper T. Ho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hompson</w:t>
        <w:tab/>
        <w:t>Carveth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hone</w:t>
        <w:tab/>
        <w:t>Charles Th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n</w:t>
        <w:tab/>
        <w:t>Charles To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</w:t>
        <w:tab/>
        <w:t>Charlotte T. Rei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um</w:t>
        <w:tab/>
        <w:t>Clara Tumil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W</w:t>
        <w:tab/>
        <w:t>Clay T. Whitehea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</w:t>
        <w:tab/>
        <w:t>Claudia Va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H</w:t>
        <w:tab/>
        <w:t>Christopher Van Ho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in</w:t>
        <w:tab/>
        <w:t>Dr. &amp; Mrs. Clarence Vinc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</w:t>
        <w:tab/>
        <w:t>Charles Whitehou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A</w:t>
        <w:tab/>
        <w:t>Gen. Creighton W. Abram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allace</w:t>
        <w:tab/>
        <w:t>Cornelia Walla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B</w:t>
        <w:tab/>
        <w:t>Charles W. Butter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Bailey</w:t>
        <w:tab/>
        <w:t>Charles W. Bai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Bur</w:t>
        <w:tab/>
        <w:t>Clair W. Burge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C</w:t>
        <w:tab/>
        <w:t>Charles W. Co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Cs</w:t>
        <w:tab/>
        <w:t>Crensenzi W. Castald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F</w:t>
        <w:tab/>
        <w:t>C. William Fis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G</w:t>
        <w:tab/>
        <w:t>Claude W. Gif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CWH*</w:t>
        <w:tab/>
        <w:t>Mr. and Mrs. Carl W. Ha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ilde</w:t>
        <w:tab/>
        <w:t>Christine Wi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illis</w:t>
        <w:tab/>
        <w:t>Clayton Will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l</w:t>
        <w:tab/>
        <w:t>Carnen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McM</w:t>
        <w:tab/>
        <w:t>C. W. McMil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S</w:t>
        <w:tab/>
        <w:t>Cecil W. Steve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Sch</w:t>
        <w:tab/>
        <w:t>Charles W. Scha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Sm</w:t>
        <w:tab/>
        <w:t>Charles W. Sandma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sy</w:t>
        <w:tab/>
        <w:t>Charles Wool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T</w:t>
        <w:tab/>
        <w:t>Curtis W. Tar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Tl</w:t>
        <w:tab/>
        <w:t>Carl W. T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VM</w:t>
        <w:tab/>
        <w:t>Charles W.V. Mear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W</w:t>
        <w:tab/>
        <w:t>Caspar W. (“Cap”) Weinbe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M</w:t>
        <w:tab/>
        <w:t>Cyril Muromce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W</w:t>
        <w:tab/>
        <w:t>Cynthia Wa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</w:t>
        <w:tab/>
        <w:t>David Ad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AW</w:t>
        <w:tab/>
        <w:t>Donald A. Web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H</w:t>
        <w:tab/>
        <w:t>David A. Hami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HN</w:t>
        <w:tab/>
        <w:t>Dolores A. (Habick) Need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I</w:t>
        <w:tab/>
        <w:t>Dwight A. I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K</w:t>
        <w:tab/>
        <w:t>Dorothy A. Kab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H</w:t>
        <w:tab/>
        <w:t>David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</w:t>
        <w:tab/>
        <w:t>David Be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acon</w:t>
        <w:tab/>
        <w:t>Donald Bac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arnett</w:t>
        <w:tab/>
        <w:t>Dave Bar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auer</w:t>
        <w:tab/>
        <w:t>Doug Bau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C</w:t>
        <w:tab/>
        <w:t>D. Brooks Chand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ell</w:t>
        <w:tab/>
        <w:t>David Be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l</w:t>
        <w:tab/>
        <w:t>Diana Billin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og</w:t>
        <w:tab/>
        <w:t>Douglas Bo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oy</w:t>
        <w:tab/>
        <w:t>Deborah Boy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p</w:t>
        <w:tab/>
        <w:t>Dale Bump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R</w:t>
        <w:tab/>
        <w:t>Donald B. Ri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rock</w:t>
        <w:tab/>
        <w:t>Don Br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rrus</w:t>
        <w:tab/>
        <w:t>David Barru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urch</w:t>
        <w:tab/>
        <w:t>Dean Bur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V</w:t>
        <w:tab/>
        <w:t>D. B. Var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x</w:t>
        <w:tab/>
        <w:t>Dale Bux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yers</w:t>
        <w:tab/>
        <w:t>David By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</w:t>
        <w:tab/>
        <w:t>Dorothy Cripp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DC*</w:t>
        <w:tab/>
        <w:t>Mr. and Mrs. Dennis Con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H</w:t>
        <w:tab/>
        <w:t>David C. Hoop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M</w:t>
        <w:tab/>
        <w:t>Dudley C. Mec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Matthews</w:t>
        <w:tab/>
        <w:t>Dianne C. Matthew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DCook</w:t>
        <w:tab/>
        <w:t>Mr. and Mrs. Daniel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oover</w:t>
        <w:tab/>
        <w:t>Darrell Coo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T</w:t>
        <w:tab/>
        <w:t>Dianne C. Tanko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Tr</w:t>
        <w:tab/>
        <w:t>David C. Tre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v</w:t>
        <w:tab/>
        <w:t>Dorothy Cheva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</w:t>
        <w:tab/>
        <w:t>Douglas Dri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C</w:t>
        <w:tab/>
        <w:t>David D. Chamb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Cl</w:t>
        <w:tab/>
        <w:t>Donald D. Clanc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E2</w:t>
        <w:tab/>
        <w:t>[Dwight] David Eisenhower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om</w:t>
        <w:tab/>
        <w:t>David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on</w:t>
        <w:tab/>
        <w:t>Danny Dono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</w:t>
        <w:tab/>
        <w:t>Donald E. Crab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</w:t>
        <w:tab/>
        <w:t>David E.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J</w:t>
        <w:tab/>
        <w:t>Donald E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</w:t>
        <w:tab/>
        <w:t>D. Elton Truebl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WW</w:t>
        <w:tab/>
        <w:t>DeWitt Walla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Y</w:t>
        <w:tab/>
        <w:t>Donald E.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F</w:t>
        <w:tab/>
        <w:t>Dale Far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FB</w:t>
        <w:tab/>
        <w:t>Donald F. Bar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FBa</w:t>
        <w:tab/>
        <w:t>Dewey F. Bartl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Finamore</w:t>
        <w:tab/>
        <w:t>Deborah Finam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FM</w:t>
        <w:tab/>
        <w:t>Don F. Magdan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FMd</w:t>
        <w:tab/>
        <w:t>Daniel F. Madonn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FR</w:t>
        <w:tab/>
        <w:t>Donald F. Rodg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</w:t>
        <w:tab/>
        <w:t>Doug Gerla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A</w:t>
        <w:tab/>
        <w:t>Dean G. Ache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B</w:t>
        <w:tab/>
        <w:t>Donald G. Brotz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bl</w:t>
        <w:tab/>
        <w:t>Don Gaebl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bt</w:t>
        <w:tab/>
        <w:t>David Gil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H</w:t>
        <w:tab/>
        <w:t>Durward G.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H*</w:t>
        <w:tab/>
        <w:t>Mr &amp; Mrs. Durward G. (“Doc”)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M</w:t>
        <w:tab/>
        <w:t>Dana G. Mea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u</w:t>
        <w:tab/>
        <w:t>Dave Guis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</w:t>
        <w:tab/>
        <w:t>David Helte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ll</w:t>
        <w:tab/>
        <w:t>David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rdy</w:t>
        <w:tab/>
        <w:t>Doreas Har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rrington</w:t>
        <w:tab/>
        <w:t>David Harr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C</w:t>
        <w:tab/>
        <w:t>Don. H. Claus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erman</w:t>
        <w:tab/>
        <w:t>Dick He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K</w:t>
        <w:tab/>
        <w:t>Daniel H. Kuykend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l</w:t>
        <w:tab/>
        <w:t>Douglas Hall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ope</w:t>
        <w:tab/>
        <w:t>Delores (‘Reade”) Ho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P</w:t>
        <w:tab/>
        <w:t>David H. Pop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R</w:t>
        <w:tab/>
        <w:t>Donald H. Rumsf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DHt*</w:t>
        <w:tab/>
        <w:t>Mr. and Mrs. David Ha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W</w:t>
        <w:tab/>
        <w:t>Devoe H. Will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Wss^</w:t>
        <w:tab/>
        <w:t>Mrs. Daniel H. Wasse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H</w:t>
        <w:tab/>
        <w:t>Donald I. Hov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WB</w:t>
        <w:tab/>
        <w:t>Denise I. (Wiens) Balza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Zar</w:t>
        <w:tab/>
        <w:t>Dimtry Zarechn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</w:t>
        <w:tab/>
        <w:t>Daniel J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F</w:t>
        <w:tab/>
        <w:t>Daniel J. Fl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Fi</w:t>
        <w:tab/>
        <w:t>Dorothy J. Fitzpat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H</w:t>
        <w:tab/>
        <w:t>David J. Heerenspe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K</w:t>
        <w:tab/>
        <w:t>Dong Jo Ki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King</w:t>
        <w:tab/>
        <w:t>Donna J. King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M</w:t>
        <w:tab/>
        <w:t>David J. Mahone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or</w:t>
        <w:tab/>
        <w:t>Diane Jord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S</w:t>
        <w:tab/>
        <w:t>Dewey J. Sho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W</w:t>
        <w:tab/>
        <w:t>Donald J. Wal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K</w:t>
        <w:tab/>
        <w:t>Dale Kinsel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KEB</w:t>
        <w:tab/>
        <w:t>David K.E. Bru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KK</w:t>
        <w:tab/>
        <w:t>Douglas K. Kin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KR</w:t>
        <w:tab/>
        <w:t>[David] Kenneth Ru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Kraslow</w:t>
        <w:tab/>
        <w:t>David Krasl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KW</w:t>
        <w:tab/>
        <w:t>David K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B</w:t>
        <w:tab/>
        <w:t>Darry L. Bell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C</w:t>
        <w:tab/>
        <w:t>Dwight L. Chap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F</w:t>
        <w:tab/>
        <w:t>Dona L. Farnswor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J</w:t>
        <w:tab/>
        <w:t>Donald L. Jack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L</w:t>
        <w:tab/>
        <w:t>Delbert L. Latt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R</w:t>
        <w:tab/>
        <w:t>Dixy Lee 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S</w:t>
        <w:tab/>
        <w:t>DeVan L. Shumw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Sc</w:t>
        <w:tab/>
        <w:t>Dennis L. Spenc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W</w:t>
        <w:tab/>
        <w:t>Donald L. Wit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ynch</w:t>
        <w:tab/>
        <w:t>Dan Lyn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</w:t>
        <w:tab/>
        <w:t>Danny Murtau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A</w:t>
        <w:tab/>
        <w:t>David M. Abshi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acA</w:t>
        <w:tab/>
        <w:t>Douglas MacArthur,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artin</w:t>
        <w:tab/>
        <w:t>Dick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cC</w:t>
        <w:tab/>
        <w:t>David McCon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cG</w:t>
        <w:tab/>
        <w:t>Delores McG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cIK</w:t>
        <w:tab/>
        <w:t>Donald McI. Kend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cIK*</w:t>
        <w:tab/>
        <w:t>Mr. and Mrs. Donald McI. Kend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cIKj</w:t>
        <w:tab/>
        <w:t>Donald McI. Kenda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G</w:t>
        <w:tab/>
        <w:t>Daniel M. Galbrea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Gs</w:t>
        <w:tab/>
        <w:t>Don M. Garsi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i</w:t>
        <w:tab/>
        <w:t>Dan Mil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it</w:t>
        <w:tab/>
        <w:t>Donald J. Mitch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K</w:t>
        <w:tab/>
        <w:t>David M. Kenne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M</w:t>
        <w:tab/>
        <w:t>Donald M. Mosi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Magee</w:t>
        <w:tab/>
        <w:t>David M. Mag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T</w:t>
        <w:tab/>
        <w:t>Darrell M. Tr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H</w:t>
        <w:tab/>
        <w:t>David N. He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N</w:t>
        <w:tab/>
        <w:t>David N. Newso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P</w:t>
        <w:tab/>
        <w:t>David N.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A</w:t>
        <w:tab/>
        <w:t>Dwayne O. Andre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</w:t>
        <w:tab/>
        <w:t>Donald Durg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Good</w:t>
        <w:tab/>
        <w:t>Doris G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olde</w:t>
        <w:tab/>
        <w:t>Dorothy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</w:t>
        <w:tab/>
        <w:t>David Pack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a</w:t>
        <w:tab/>
        <w:t>David Pa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arker</w:t>
        <w:tab/>
        <w:t>Doug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l</w:t>
        <w:tab/>
        <w:t>Debbie Plo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M</w:t>
        <w:tab/>
        <w:t>Daniel P. Moyni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r</w:t>
        <w:tab/>
        <w:t>Dale Perrym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t</w:t>
        <w:tab/>
        <w:t>Debra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</w:t>
        <w:tab/>
        <w:t>Donald Re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ther</w:t>
        <w:tab/>
        <w:t>Dan Rat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ece</w:t>
        <w:tab/>
        <w:t>Deanell Ree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ed</w:t>
        <w:tab/>
        <w:t>David Re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G</w:t>
        <w:tab/>
        <w:t>Dabid R. Gerg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H</w:t>
        <w:tab/>
        <w:t>Deane R. Hin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che</w:t>
        <w:tab/>
        <w:t>Donald Roch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t</w:t>
        <w:tab/>
        <w:t>Dimitri Rot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wan</w:t>
        <w:tab/>
        <w:t>Dan Row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S*</w:t>
        <w:tab/>
        <w:t>Col. &amp; Mrs. David R.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th</w:t>
        <w:tab/>
        <w:t>Dan Rat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Y</w:t>
        <w:tab/>
        <w:t>David R. Young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</w:t>
        <w:tab/>
        <w:t>Daniel Selig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adler</w:t>
        <w:tab/>
        <w:t>Darlene Sad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ch</w:t>
        <w:tab/>
        <w:t>Dorothy Schwa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D</w:t>
        <w:tab/>
        <w:t>Dorothy S. Du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e</w:t>
        <w:tab/>
        <w:t>David Serat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F</w:t>
        <w:tab/>
        <w:t>Dorothy (Simms) Fauntr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H</w:t>
        <w:tab/>
        <w:t>Dewitt S. Hy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ho</w:t>
        <w:tab/>
        <w:t>Dan Shoem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DShoe</w:t>
        <w:tab/>
        <w:t>Mr. and Mrs. Dan Shoem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hula</w:t>
        <w:tab/>
        <w:t>Don Shu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igm</w:t>
        <w:tab/>
        <w:t>David Sigmu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K</w:t>
        <w:tab/>
        <w:t>Donald S. Kenne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l</w:t>
        <w:tab/>
        <w:t>Donald Schollan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loan</w:t>
        <w:tab/>
        <w:t>Deborah (Murray) Slo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mith</w:t>
        <w:tab/>
        <w:t>Donald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nell</w:t>
        <w:tab/>
        <w:t>Dave S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pringer</w:t>
        <w:tab/>
        <w:t>Delbert Spr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t</w:t>
        <w:tab/>
        <w:t>Don Stuk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tapp</w:t>
        <w:tab/>
        <w:t>Donna Stap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wim</w:t>
        <w:tab/>
        <w:t>Dudley Swi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T</w:t>
        <w:tab/>
        <w:t>Debbie Te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T*</w:t>
        <w:tab/>
        <w:t>Col. &amp; Mrs. David Twom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TK</w:t>
        <w:tab/>
        <w:t>Daniel T. Kins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TM</w:t>
        <w:tab/>
        <w:t>David T.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To</w:t>
        <w:tab/>
        <w:t>David T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TR</w:t>
        <w:tab/>
        <w:t>Donald T. Re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C</w:t>
        <w:tab/>
        <w:t>Dorothy Vann Cadoret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S</w:t>
        <w:tab/>
        <w:t>David Shri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</w:t>
        <w:tab/>
        <w:t>Don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d</w:t>
        <w:tab/>
        <w:t>Deborah Wa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DWill</w:t>
        <w:tab/>
        <w:t>Mr. and Mrs. Donald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R</w:t>
        <w:tab/>
        <w:t>Donald W. Richard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right</w:t>
        <w:tab/>
        <w:t>Debbie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</w:t>
        <w:tab/>
        <w:t>Demitir Zarechn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</w:t>
        <w:tab/>
        <w:t>Evelyn Abr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B</w:t>
        <w:tab/>
        <w:t>Edgar A. Buttar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</w:t>
        <w:tab/>
        <w:t>Eugene A. Cer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M</w:t>
        <w:tab/>
        <w:t>Eugene A. Mar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mbrose</w:t>
        <w:tab/>
        <w:t>Elise Amb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N</w:t>
        <w:tab/>
        <w:t>Edson (“Pele”) Arantes do Nascimen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P</w:t>
        <w:tab/>
        <w:t>Edgar Allen Po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</w:t>
        <w:tab/>
        <w:t>Egon Bah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</w:t>
        <w:tab/>
        <w:t>Edward B. (“Pete”) Biest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M</w:t>
        <w:tab/>
        <w:t>Emil (“Bus”) Mosbach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M^</w:t>
        <w:tab/>
        <w:t>Mr. and Mrs. Edward B. Mered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n</w:t>
        <w:tab/>
        <w:t>Eddie B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oggs</w:t>
        <w:tab/>
        <w:t>Elizabeth Bo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P</w:t>
        <w:tab/>
        <w:t>Edgar B. Por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R</w:t>
        <w:tab/>
        <w:t>Earl B. Ru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W</w:t>
        <w:tab/>
        <w:t>Elizabeth Bradley Whit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Wsh</w:t>
        <w:tab/>
        <w:t>Ethel B. Wal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</w:t>
        <w:tab/>
        <w:t>Emilio Colomb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C</w:t>
        <w:tab/>
        <w:t>Edmund C. Ca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D</w:t>
        <w:tab/>
        <w:t>Elizabeth (Cushman) Dwi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M</w:t>
        <w:tab/>
        <w:t>Edward C. Merri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N</w:t>
        <w:tab/>
        <w:t>Edward C. N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S</w:t>
        <w:tab/>
        <w:t>E. C. Shu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T^</w:t>
        <w:tab/>
        <w:t>Mrs. Edward C.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C</w:t>
        <w:tab/>
        <w:t>Everett D. Coll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E</w:t>
        <w:tab/>
        <w:t>Edwin D. Ether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^</w:t>
        <w:tab/>
        <w:t>Mrs. Everett Dirk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K</w:t>
        <w:tab/>
        <w:t>Elizabeth D. Koon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Ken</w:t>
        <w:tab/>
        <w:t>E. D. Kenn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</w:t>
        <w:tab/>
        <w:t>Essie Davis Mor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R</w:t>
        <w:tab/>
        <w:t>Earl D. Rho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</w:t>
        <w:tab/>
        <w:t>Erik Embo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A</w:t>
        <w:tab/>
        <w:t>Earl E.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D</w:t>
        <w:tab/>
        <w:t>Edward E. David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d*</w:t>
        <w:tab/>
        <w:t>Mr. and Mrs. Edwin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H</w:t>
        <w:tab/>
        <w:t>Eric E. Hilla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M</w:t>
        <w:tab/>
        <w:t>Edwin E. Mar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EF*</w:t>
        <w:tab/>
        <w:t>Mr. and Mrs. Edward Far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B</w:t>
        <w:tab/>
        <w:t>Ellsworth F. Bun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EFK*</w:t>
        <w:tab/>
        <w:t>Mr. and Mrs. Edward F. Knip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M</w:t>
        <w:tab/>
        <w:t>E. Frederic Morr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s</w:t>
        <w:tab/>
        <w:t>Eileen Fria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</w:t>
        <w:tab/>
        <w:t>Edith Gre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B</w:t>
        <w:tab/>
        <w:t>Ernst G. Breithol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v</w:t>
        <w:tab/>
        <w:t>Elizabeth G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M</w:t>
        <w:tab/>
        <w:t>Emilio Garrastuzu Med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Mi</w:t>
        <w:tab/>
        <w:t>Edwin G. Michaeli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ubb</w:t>
        <w:tab/>
        <w:t>Evelyn Grub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v</w:t>
        <w:tab/>
        <w:t>Ed Garv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H</w:t>
        <w:tab/>
        <w:t>Elizabeth Han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HB</w:t>
        <w:tab/>
        <w:t>Elmer H.Bob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Hm</w:t>
        <w:tab/>
        <w:t>Erich Hoff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Hp</w:t>
        <w:tab/>
        <w:t>Elbert Har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</w:t>
        <w:tab/>
        <w:t>Einar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D</w:t>
        <w:tab/>
        <w:t>Edward J. Derwin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E</w:t>
        <w:tab/>
        <w:t>Emerson J. Elli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G</w:t>
        <w:tab/>
        <w:t>Edward J. Gerrit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Gn</w:t>
        <w:tab/>
        <w:t>Edward J. Gur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H</w:t>
        <w:tab/>
        <w:t>Edward J. Hek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Har</w:t>
        <w:tab/>
        <w:t>Eugene J. Har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K</w:t>
        <w:tab/>
        <w:t>Edward J. Kier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s</w:t>
        <w:tab/>
        <w:t>Ed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S</w:t>
        <w:tab/>
        <w:t>Edward J. Shee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Sl</w:t>
        <w:tab/>
        <w:t>Earl J. Sil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</w:t>
        <w:tab/>
        <w:t>Egil (“Bud”) Krogh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arim</w:t>
        <w:tab/>
        <w:t>Knayet Kari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E</w:t>
        <w:tab/>
        <w:t>Edward K. (“Duke”) Ell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G</w:t>
        <w:tab/>
        <w:t>Edward King Gayl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B</w:t>
        <w:tab/>
        <w:t>Earl L. Bu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Go</w:t>
        <w:tab/>
        <w:t>Ellen G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H</w:t>
        <w:tab/>
        <w:t>Edwin L. Har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Ha</w:t>
        <w:tab/>
        <w:t>Elizabeth Har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M</w:t>
        <w:tab/>
        <w:t>Edward L. Mor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R</w:t>
        <w:tab/>
        <w:t>Elliot L. Richard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Rs</w:t>
        <w:tab/>
        <w:t>Edward L. Ry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W</w:t>
        <w:tab/>
        <w:t>Edward L.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</w:t>
        <w:tab/>
        <w:t>Eugene Mo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</w:t>
        <w:tab/>
        <w:t>Elaine (Miller) Amb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d</w:t>
        <w:tab/>
        <w:t>Edward R. Madi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</w:t>
        <w:tab/>
        <w:t>Emil (“Bus”) Mosbach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EMd*</w:t>
        <w:tab/>
        <w:t>Mr. and Mrs. Eleuterio Mendoz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dz</w:t>
        <w:tab/>
        <w:t>Elizabeth Mendoz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EMF*</w:t>
        <w:tab/>
        <w:t>Mr. and Mrs. Edwin M. Fau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J</w:t>
        <w:tab/>
        <w:t>Eva M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K</w:t>
        <w:tab/>
        <w:t>Edward M. Kenne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S</w:t>
        <w:tab/>
        <w:t>Edwin M. Schwe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Y</w:t>
        <w:tab/>
        <w:t>Edward M. Yturr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</w:t>
        <w:tab/>
        <w:t>Edgido Orto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'B</w:t>
        <w:tab/>
        <w:t>Ed O'Bri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'D</w:t>
        <w:tab/>
        <w:t>Emmett O'Don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rmandy</w:t>
        <w:tab/>
        <w:t>Eugene Orman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</w:t>
        <w:tab/>
        <w:t>Eric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arker</w:t>
        <w:tab/>
        <w:t>Elizabeth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B</w:t>
        <w:tab/>
        <w:t>Edward P. Bo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H</w:t>
        <w:tab/>
        <w:t>Elizabeth P. Hois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J</w:t>
        <w:tab/>
        <w:t>E. Pendleton Ja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t</w:t>
        <w:tab/>
        <w:t>Ervin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A*</w:t>
        <w:tab/>
        <w:t>Ambassador &amp; Mrs. E. Ross Adai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FC</w:t>
        <w:tab/>
        <w:t>Edward R. F. Co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GE</w:t>
        <w:tab/>
        <w:t>Ernst R.G. Eck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GH</w:t>
        <w:tab/>
        <w:t>Edward R.G. Hea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L*</w:t>
        <w:tab/>
        <w:t>Mrs. and Mrs. Edwin R. Lut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M</w:t>
        <w:tab/>
        <w:t>Emilio Rabasa Mish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ogel</w:t>
        <w:tab/>
        <w:t>Elmer Roger (sp?)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S</w:t>
        <w:tab/>
        <w:t>Edward R. Spieg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vanD</w:t>
        <w:tab/>
        <w:t>Edwin R. van Deu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Y</w:t>
        <w:tab/>
        <w:t>Edwin R. Yarbrou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</w:t>
        <w:tab/>
        <w:t>Adm.Elmo R Zumwalt, J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</w:t>
        <w:tab/>
        <w:t>Elton Stev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ato</w:t>
        <w:tab/>
        <w:t>Eisaku Sa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</w:t>
        <w:tab/>
        <w:t>Eugene S. Cow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h</w:t>
        <w:tab/>
        <w:t>Emily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hw</w:t>
        <w:tab/>
        <w:t>Edward Schwartzkop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hw^</w:t>
        <w:tab/>
        <w:t>Mrs. Errol Schwartzen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o</w:t>
        <w:tab/>
        <w:t>Edwin S. Coh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DeB</w:t>
        <w:tab/>
        <w:t>Edward S. DeBo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H</w:t>
        <w:tab/>
        <w:t>Elena (Shayne) He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L</w:t>
        <w:tab/>
        <w:t>Emily (Sears) Lod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lm</w:t>
        <w:tab/>
        <w:t>Ezra Solo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M</w:t>
        <w:tab/>
        <w:t>Ernest S. Monteir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mm</w:t>
        <w:tab/>
        <w:t>Edward Tam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B</w:t>
        <w:tab/>
        <w:t>Emily T. Barhy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E</w:t>
        <w:tab/>
        <w:t>Edna (Thompson) Ell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R</w:t>
        <w:tab/>
        <w:t>Edward T. Rei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Rss</w:t>
        <w:tab/>
        <w:t>Eugene T. Rossid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S</w:t>
        <w:tab/>
        <w:t>Eugene T. Shee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nn</w:t>
        <w:tab/>
        <w:t>Eugene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EVJ*</w:t>
        <w:tab/>
        <w:t>Mr. and Mrs. Edward V. Jo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L</w:t>
        <w:tab/>
        <w:t>Ernesto V. Lagdame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R</w:t>
        <w:tab/>
        <w:t>Eugene V. Ris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Rg</w:t>
        <w:tab/>
        <w:t>Edward V. Re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S</w:t>
        <w:tab/>
        <w:t>Ernest V. Siracus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</w:t>
        <w:tab/>
        <w:t>Emma Wood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B</w:t>
        <w:tab/>
        <w:t>Edward W. Broo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Brian</w:t>
        <w:tab/>
        <w:t>Earl W. Bri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C</w:t>
        <w:tab/>
        <w:t>Edward W. Car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k</w:t>
        <w:tab/>
        <w:t>Elinor Wink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EWM*</w:t>
        <w:tab/>
        <w:t>Mr. and Mrs. Ed W. Meadow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v</w:t>
        <w:tab/>
        <w:t>Earl Wea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Y </w:t>
        <w:tab/>
        <w:t>Earl Yarborou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Young</w:t>
        <w:tab/>
        <w:t>Edward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</w:t>
        <w:tab/>
        <w:t>Dr. Edwar Zig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hd</w:t>
        <w:tab/>
        <w:t>Prince Fahd Abd Al-Aziz al-Sau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</w:t>
        <w:tab/>
        <w:t>Frank A. Siev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in</w:t>
        <w:tab/>
        <w:t xml:space="preserve">Frank A. (“Frank”) Sinatra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isco</w:t>
        <w:tab/>
        <w:t>Frank A. Sisc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B</w:t>
        <w:tab/>
        <w:t>Fritz Behr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Bona</w:t>
        <w:tab/>
        <w:t>Fred Bonavit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BR</w:t>
        <w:tab/>
        <w:t>Frank B. Rack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C</w:t>
        <w:tab/>
        <w:t>Frank C. Col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C2</w:t>
        <w:tab/>
        <w:t>Frank C. Carlucci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C3</w:t>
        <w:tab/>
        <w:t>Frank C. Carlucci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C4</w:t>
        <w:tab/>
        <w:t>Frank C. Carlucci I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H</w:t>
        <w:tab/>
        <w:t>Frank C. Herr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L</w:t>
        <w:tab/>
        <w:t>Fredrick C. LaRu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M</w:t>
        <w:tab/>
        <w:t>Francis C. Mac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N</w:t>
        <w:tab/>
        <w:t>Franklyn C. (“Lyn”) Nofzi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ormier</w:t>
        <w:tab/>
        <w:t>Frank Corm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T</w:t>
        <w:tab/>
        <w:t>Fred C. Tuck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CW</w:t>
        <w:tab/>
        <w:t>Frederick C. Wiet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eL</w:t>
        <w:tab/>
        <w:t>Frank DeLuc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eM</w:t>
        <w:tab/>
        <w:t>Frank DeMarco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M</w:t>
        <w:tab/>
        <w:t>Farrell D. Mor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N</w:t>
        <w:tab/>
        <w:t>F. Donald N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S</w:t>
        <w:tab/>
        <w:t>Floyd D. Spen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</w:t>
        <w:tab/>
        <w:t>Frank E. Cancella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l</w:t>
        <w:tab/>
        <w:t>Erich Feldwe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F</w:t>
        <w:tab/>
        <w:t>Frank E. Fitzsimmo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H</w:t>
        <w:tab/>
        <w:t>F. Edward Hé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</w:t>
        <w:tab/>
        <w:t>Felix E. Lar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l</w:t>
        <w:tab/>
        <w:t>Frank Elli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M</w:t>
        <w:tab/>
        <w:t>Frank E. M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O'C</w:t>
        <w:tab/>
        <w:t>F. E. O'Conn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W</w:t>
        <w:tab/>
        <w:t>Francis E. Whi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</w:t>
        <w:tab/>
        <w:t>Fred Fas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F</w:t>
        <w:tab/>
        <w:t>Fred F. Field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G</w:t>
        <w:tab/>
        <w:t>Freeman F. Gosde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l</w:t>
        <w:tab/>
        <w:t>Fay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z</w:t>
        <w:tab/>
        <w:t>Frank Fraz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G</w:t>
        <w:tab/>
        <w:t>Fred Gualt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GAK</w:t>
        <w:tab/>
        <w:t>Fritz G.A. Krae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GB</w:t>
        <w:tab/>
        <w:t>Frances (Grant) Ben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GW</w:t>
        <w:tab/>
        <w:t>Frank G. 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GWs</w:t>
        <w:tab/>
        <w:t>Fay G. We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GZ</w:t>
        <w:tab/>
        <w:t>Frank G. Za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</w:t>
        <w:tab/>
        <w:t>Felipe Herre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aig</w:t>
        <w:tab/>
        <w:t>Frank Ha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B</w:t>
        <w:tab/>
        <w:t>Fred H. Bard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-B</w:t>
        <w:tab/>
        <w:t>Felix Houphouet-Boign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Bt</w:t>
        <w:tab/>
        <w:t>F. Harry Bergthol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ew</w:t>
        <w:tab/>
        <w:t>Frank Hewl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S</w:t>
        <w:tab/>
        <w:t>Frank H. Strick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JB</w:t>
        <w:tab/>
        <w:t>Francis J. Galbra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JH</w:t>
        <w:tab/>
        <w:t>Florence Johnson Hic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JHt</w:t>
        <w:tab/>
        <w:t>Frank J. Hor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JP</w:t>
        <w:tab/>
        <w:t>Foster J. Pra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JR</w:t>
        <w:tab/>
        <w:t>Frank J. Raus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JS</w:t>
        <w:tab/>
        <w:t>Frank J. Shakespea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JW</w:t>
        <w:tab/>
        <w:t>Frederick J.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K</w:t>
        <w:tab/>
        <w:t>Florence Krie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Kane</w:t>
        <w:tab/>
        <w:t>Frank K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KB</w:t>
        <w:tab/>
        <w:t>Frank K. B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KH</w:t>
        <w:tab/>
        <w:t>Frederick K. Haw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KHMrs</w:t>
        <w:tab/>
        <w:t>Mrs. Frederick K. Haw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Kp</w:t>
        <w:tab/>
        <w:t>Frandk Kilpat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</w:t>
        <w:tab/>
        <w:t>Frances Lew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^</w:t>
        <w:tab/>
        <w:t>Mr. and Mrs. Felix Lumbros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</w:t>
        <w:tab/>
        <w:t>Francis L. Abad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K</w:t>
        <w:tab/>
        <w:t>Francis L. Kellog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n</w:t>
        <w:tab/>
        <w:t>Fred Ly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FLnd*</w:t>
        <w:tab/>
        <w:t>Mr. and Mrs. Fred Leon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R</w:t>
        <w:tab/>
        <w:t>Frank L. Rizz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</w:t>
        <w:tab/>
        <w:t>Fred Maro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M</w:t>
        <w:tab/>
        <w:t>Franco Mario Malfat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os</w:t>
        <w:tab/>
        <w:t>Frederick Mostell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S</w:t>
        <w:tab/>
        <w:t>Frank M. Slatinshe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s</w:t>
        <w:tab/>
        <w:t>Fred Mi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sn^</w:t>
        <w:tab/>
        <w:t>Mrs. Frank Ma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T</w:t>
        <w:tab/>
        <w:t>Frank Montemur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N^</w:t>
        <w:tab/>
        <w:t>Mrs. Fred Nimm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Nb</w:t>
        <w:tab/>
        <w:t>Frank Nebe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NiMa</w:t>
        <w:tab/>
        <w:t>Frank Nilson Martino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P</w:t>
        <w:tab/>
        <w:t>Frank Pac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Pa*</w:t>
        <w:tab/>
        <w:t>Mr. and Mrs. Floyd Pat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PD</w:t>
        <w:tab/>
        <w:t>Florence P. Dw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PR</w:t>
        <w:tab/>
        <w:t>Frank P. Rocc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</w:t>
        <w:tab/>
        <w:t>Felix Rohaty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mirez</w:t>
        <w:tab/>
        <w:t>Frank Ramirez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B</w:t>
        <w:tab/>
        <w:t>Fred R. Boy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ck</w:t>
        <w:tab/>
        <w:t>Frances R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d</w:t>
        <w:tab/>
        <w:t>Fred Rhod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G</w:t>
        <w:tab/>
        <w:t>Franklin R. Gann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land</w:t>
        <w:tab/>
        <w:t>Fritz Ro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t</w:t>
        <w:tab/>
        <w:t>Frederick Tentsch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</w:t>
        <w:tab/>
        <w:t>Frank Stan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c</w:t>
        <w:tab/>
        <w:t>Fina Sanch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cumaci</w:t>
        <w:tab/>
        <w:t>Frank Scuma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F</w:t>
        <w:tab/>
        <w:t>Frank S. Far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t</w:t>
        <w:tab/>
        <w:t>Faith Sut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B</w:t>
        <w:tab/>
        <w:t>Frank T. B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vanderL</w:t>
        <w:tab/>
        <w:t>Frank van der Lin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Vann</w:t>
        <w:tab/>
        <w:t>Frank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VDM</w:t>
        <w:tab/>
        <w:t>Francois VanDerMenbrug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VM</w:t>
        <w:tab/>
        <w:t>Frederic V. Male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W</w:t>
        <w:tab/>
        <w:t>Frank Whit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WS</w:t>
        <w:tab/>
        <w:t>Maj. Frederick W. Swif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WSg</w:t>
        <w:tab/>
        <w:t>Francis W.Sarg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</w:t>
        <w:tab/>
        <w:t>Gladys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G</w:t>
        <w:tab/>
        <w:t>George A. Good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</w:t>
        <w:tab/>
        <w:t>George A. Lincol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len</w:t>
        <w:tab/>
        <w:t>George H.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N</w:t>
        <w:tab/>
        <w:t>George A. Newbu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ndre</w:t>
        <w:tab/>
        <w:t>Giulio Andreot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</w:t>
        <w:tab/>
        <w:t>Gerald A. Simmon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x</w:t>
        <w:tab/>
        <w:t>Gary Axe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B</w:t>
        <w:tab/>
        <w:t>Gilbert Bur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GBC</w:t>
        <w:tab/>
        <w:t>Mr. and Mrs. G. Bradford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GBCook</w:t>
        <w:tab/>
        <w:t>Mr. and Mrs. George B.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BJ</w:t>
        <w:tab/>
        <w:t>George Black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GBm*</w:t>
        <w:tab/>
        <w:t>Mr. and Mrs. George Bu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BS</w:t>
        <w:tab/>
        <w:t>Graham B. Steenhov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</w:t>
        <w:tab/>
        <w:t>Gustav Coffin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F</w:t>
        <w:tab/>
        <w:t>George C. Fre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hampion</w:t>
        <w:tab/>
        <w:t>George Champi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lancy</w:t>
        <w:tab/>
        <w:t>George Clanc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lancyMrs</w:t>
        <w:tab/>
        <w:t>Mrs. George Clanc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MMrs</w:t>
        <w:tab/>
        <w:t>Mrs. G. Curtis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ook</w:t>
        <w:tab/>
        <w:t>George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S</w:t>
        <w:tab/>
        <w:t>Gerard C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Sn</w:t>
        <w:tab/>
        <w:t>Gordon C. Strac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Sp</w:t>
        <w:tab/>
        <w:t>Geoffrey C. Shep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ss</w:t>
        <w:tab/>
        <w:t>Gary Cr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CW </w:t>
        <w:tab/>
        <w:t>George C. Walla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</w:t>
        <w:tab/>
        <w:t>Guilford Dudle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A</w:t>
        <w:tab/>
        <w:t>George D. Aik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H</w:t>
        <w:tab/>
        <w:t>Garnett D. (“Jack”) Hor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N</w:t>
        <w:tab/>
        <w:t>Guy D. New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R</w:t>
        <w:tab/>
        <w:t>George D. Rumsf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s</w:t>
        <w:tab/>
        <w:t>George Dor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W</w:t>
        <w:tab/>
        <w:t>George D. Web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A</w:t>
        <w:tab/>
        <w:t>Glenn E.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Al</w:t>
        <w:tab/>
        <w:t>George E.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B</w:t>
        <w:tab/>
        <w:t>Garry E.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C</w:t>
        <w:tab/>
        <w:t>George E. Christi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G</w:t>
        <w:tab/>
        <w:t>George E. Gil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M</w:t>
        <w:tab/>
        <w:t>Grover E. Mur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mbrey</w:t>
        <w:tab/>
        <w:t>George Embr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Mock^</w:t>
        <w:tab/>
        <w:t>Mrs. George E. M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Free</w:t>
        <w:tab/>
        <w:t>George Fre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</w:t>
        <w:tab/>
        <w:t>Gale E. Say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F</w:t>
        <w:tab/>
        <w:t>Ginger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FAllen</w:t>
        <w:tab/>
        <w:t>George F.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Fas</w:t>
        <w:tab/>
        <w:t>Gustave Fass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FR</w:t>
        <w:tab/>
        <w:t>Geralyne Fari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G</w:t>
        <w:tab/>
        <w:t>George Gay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gB</w:t>
        <w:tab/>
        <w:t>George B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GD</w:t>
        <w:tab/>
        <w:t>Gertrude G.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</w:t>
        <w:tab/>
        <w:t>Gail Hop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arris</w:t>
        <w:tab/>
        <w:t>Gene Ha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art</w:t>
        <w:tab/>
        <w:t>Gerald H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B</w:t>
        <w:tab/>
        <w:t>George H. Bol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D</w:t>
        <w:tab/>
        <w:t>Goldthwaite H. Dor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M</w:t>
        <w:tab/>
        <w:t>George H. Mah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R^</w:t>
        <w:tab/>
        <w:t>Mrs. George Herman (“Babe”) Ru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GHW*</w:t>
        <w:tab/>
        <w:t>Mr. and Mrs. George H. Will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WB</w:t>
        <w:tab/>
        <w:t>George H. W. Bu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R</w:t>
        <w:tab/>
        <w:t>Gilroy Robert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FMacD</w:t>
        <w:tab/>
        <w:t>Gordon J.F. MacDona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L</w:t>
        <w:tab/>
        <w:t>George J. Leb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K</w:t>
        <w:tab/>
        <w:t>Gerturde K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KG</w:t>
        <w:tab/>
        <w:t>George K. Gor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KR</w:t>
        <w:tab/>
        <w:t>Maj. George K. Robi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</w:t>
        <w:tab/>
        <w:t>Gene Le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</w:t>
        <w:tab/>
        <w:t>Gordon L. All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BC</w:t>
        <w:tab/>
        <w:t>Gregorio Lopez Bravo de Castr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C</w:t>
        <w:tab/>
        <w:t>Gordon L. Calv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G</w:t>
        <w:tab/>
        <w:t>George L. Grassmu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GK</w:t>
        <w:tab/>
        <w:t>Glenda L. (Gompf) Klep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n</w:t>
        <w:tab/>
        <w:t>George Lind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v</w:t>
        <w:tab/>
        <w:t>Gustave Lev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W</w:t>
        <w:tab/>
        <w:t>Gerald L. Warr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WN</w:t>
        <w:tab/>
        <w:t>Gaye Lynne (Woods) N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</w:t>
        <w:tab/>
        <w:t>George Mean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cH</w:t>
        <w:tab/>
        <w:t>Gretchn McHa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eir</w:t>
        <w:tab/>
        <w:t>Golda Mei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er</w:t>
        <w:tab/>
        <w:t>Mrs. George Mered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J</w:t>
        <w:tab/>
        <w:t>Garry M. Jen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L</w:t>
        <w:tab/>
        <w:t>George M. L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M</w:t>
        <w:tab/>
        <w:t>Gordon M. Metcal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nn</w:t>
        <w:tab/>
        <w:t>Gordon Mann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O</w:t>
        <w:tab/>
        <w:t>George M. O'Bri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R*</w:t>
        <w:tab/>
        <w:t>Mrs. and Mrs. George M. Radcli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S</w:t>
        <w:tab/>
        <w:t>George M. Steinbrenner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N</w:t>
        <w:tab/>
        <w:t>Glenn No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</w:t>
        <w:tab/>
        <w:t>Grace Olivar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</w:t>
        <w:tab/>
        <w:t>Gary Per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c</w:t>
        <w:tab/>
        <w:t>Graham Purc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M</w:t>
        <w:tab/>
        <w:t>George P.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S</w:t>
        <w:tab/>
        <w:t>George P. Shul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ut</w:t>
        <w:tab/>
        <w:t>George Putn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</w:t>
        <w:tab/>
        <w:t>George Renercom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llen</w:t>
        <w:tab/>
        <w:t>Greg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D</w:t>
        <w:tab/>
        <w:t>Glenn R.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Di</w:t>
        <w:tab/>
        <w:t>Glenn R. Dick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Beck</w:t>
        <w:tab/>
        <w:t>Gregory L. Be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illy</w:t>
        <w:tab/>
        <w:t>Gerald Reil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F</w:t>
        <w:tab/>
        <w:t>Gerald R. 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g</w:t>
        <w:tab/>
        <w:t>Ginger Rog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J</w:t>
        <w:tab/>
        <w:t>Col. Glenn R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K</w:t>
        <w:tab/>
        <w:t>Glen R. Kend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</w:t>
        <w:tab/>
        <w:t>George Rideou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SB</w:t>
        <w:tab/>
        <w:t>George R.S. Bar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SB^</w:t>
        <w:tab/>
        <w:t>Mrs. George R.S. Bar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T</w:t>
        <w:tab/>
        <w:t>Grace Tulli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W</w:t>
        <w:tab/>
        <w:t>Gerald R. Warr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Will</w:t>
        <w:tab/>
        <w:t>Garland R.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y</w:t>
        <w:tab/>
        <w:t>George Ry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</w:t>
        <w:tab/>
        <w:t>George Ca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b</w:t>
        <w:tab/>
        <w:t>George Siebe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GSc*</w:t>
        <w:tab/>
        <w:t>Mr. and Mrs. Gerhardt Schroe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haw</w:t>
        <w:tab/>
        <w:t>Gaylord Sha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k</w:t>
        <w:tab/>
        <w:t>Grant Souku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mith</w:t>
        <w:tab/>
        <w:t>Geneva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T</w:t>
        <w:tab/>
        <w:t>George Ta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Ta</w:t>
        <w:tab/>
        <w:t>Gene Tayl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TB</w:t>
        <w:tab/>
        <w:t>George T. 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Tho</w:t>
        <w:tab/>
        <w:t>Col. Gerald Thom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</w:t>
        <w:tab/>
        <w:t>Gary U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V^</w:t>
        <w:tab/>
        <w:t>Mrs. George Vosk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</w:t>
        <w:tab/>
        <w:t>Glenn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B</w:t>
        <w:tab/>
        <w:t>George W. B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M</w:t>
        <w:tab/>
        <w:t>George W. Mitch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m</w:t>
        <w:tab/>
        <w:t>Gordon Wetm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R</w:t>
        <w:tab/>
        <w:t>George W. Rom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sh</w:t>
        <w:tab/>
        <w:t>Gary Wash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ZM</w:t>
        <w:tab/>
        <w:t>Guido Zerilli-Marim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</w:t>
        <w:tab/>
        <w:t>Henry Ahlgr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HAB*</w:t>
        <w:tab/>
        <w:t>Mr. and Mrs. H. A. B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m</w:t>
        <w:tab/>
        <w:t>Harry A. Blackmu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C</w:t>
        <w:tab/>
        <w:t>Howard A. Coh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</w:t>
        <w:tab/>
        <w:t>Henry A. Grunwa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ood</w:t>
        <w:tab/>
        <w:t>Harold Goodear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H</w:t>
        <w:tab/>
        <w:t>Hadlai A. Hu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Hd</w:t>
        <w:tab/>
        <w:t>Hilda A. Hidalg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Ism</w:t>
        <w:tab/>
        <w:t>Hafez Ismai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K</w:t>
        <w:tab/>
        <w:t>Henry A. Kis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i</w:t>
        <w:tab/>
        <w:t>Hossain A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en</w:t>
        <w:tab/>
        <w:t>Henrietta (“Etty”)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^</w:t>
        <w:tab/>
        <w:t>Mrs. Herbert A.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ob</w:t>
        <w:tab/>
        <w:t>Harry Tob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</w:t>
        <w:tab/>
        <w:t>H. Allen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SAN</w:t>
        <w:tab/>
        <w:t>King Hass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</w:t>
        <w:tab/>
        <w:t>Helen A. Thom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r</w:t>
        <w:tab/>
        <w:t>H. A. T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</w:t>
        <w:tab/>
        <w:t>Hilary Bla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H</w:t>
        <w:tab/>
        <w:t>H. Benjamin Hend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n</w:t>
        <w:tab/>
        <w:t>Harold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og</w:t>
        <w:tab/>
        <w:t>Hale Boggs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ri</w:t>
        <w:tab/>
        <w:t>Henry Br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</w:t>
        <w:tab/>
        <w:t>Henry B. Sturb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urr</w:t>
        <w:tab/>
        <w:t>Henry Burrough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</w:t>
        <w:tab/>
        <w:t>Harman Cars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^</w:t>
        <w:tab/>
        <w:t>Mrs. Howard Co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ann</w:t>
        <w:tab/>
        <w:t>Henry Cann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arr</w:t>
        <w:tab/>
        <w:t>Henry A. carr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C</w:t>
        <w:tab/>
        <w:t>Henry C. Cashen,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Cl*</w:t>
        <w:tab/>
        <w:t>Mrs. &amp; Mrs. Henry C. Clau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D</w:t>
        <w:tab/>
        <w:t>Helene (Colesie) D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hen</w:t>
        <w:tab/>
        <w:t>Huang Ch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hrist</w:t>
        <w:tab/>
        <w:t>Hein Christen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L</w:t>
        <w:tab/>
        <w:t>Henry Cabot Lod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n</w:t>
        <w:tab/>
        <w:t>Howell Cona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nell</w:t>
        <w:tab/>
        <w:t>Herbert Cor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P</w:t>
        <w:tab/>
        <w:t>Harold C. Pass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S</w:t>
        <w:tab/>
        <w:t>Helen C. Staf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HCt*</w:t>
        <w:tab/>
        <w:t>Mr. and Mrs. Henry Cat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</w:t>
        <w:tab/>
        <w:t>Harold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B</w:t>
        <w:tab/>
        <w:t>Helen D. Bently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G</w:t>
        <w:tab/>
        <w:t>H. Dale Grub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L</w:t>
        <w:tab/>
        <w:t>Hobart D. Lew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om</w:t>
        <w:tab/>
        <w:t>Helen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R</w:t>
        <w:tab/>
        <w:t>Herbert D. Ror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rown</w:t>
        <w:tab/>
        <w:t>Helen D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T</w:t>
        <w:tab/>
        <w:t>Howard D. Tip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K</w:t>
        <w:tab/>
        <w:t>Herbert E. Kapl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</w:t>
        <w:tab/>
        <w:t>Herbert E. Mar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olde</w:t>
        <w:tab/>
        <w:t>Henry Nold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P</w:t>
        <w:tab/>
        <w:t>Lt. Col. Harland E. Pridel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Pt</w:t>
        <w:tab/>
        <w:t>Henry E. Peter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HES*</w:t>
        <w:tab/>
        <w:t>Mr. and Mrs. H. E. Sand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Ull</w:t>
        <w:tab/>
        <w:t>Henry Ul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</w:t>
        <w:tab/>
        <w:t>Homer Fergu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B</w:t>
        <w:tab/>
        <w:t>Harry F. Byrd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d</w:t>
        <w:tab/>
        <w:t>Henry Ford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DeS</w:t>
        <w:tab/>
        <w:t>Herbert F. DeSim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HFinger</w:t>
        <w:tab/>
        <w:t>Mr. and Mrs. Harold F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O</w:t>
        <w:tab/>
        <w:t>Hugh F. Ow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s</w:t>
        <w:tab/>
        <w:t>Harvey Firest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</w:t>
        <w:tab/>
        <w:t>Harry Gra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C</w:t>
        <w:tab/>
        <w:t>Henry G. Cisner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f</w:t>
        <w:tab/>
        <w:t>Henry Griff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Fx</w:t>
        <w:tab/>
        <w:t>Harry G. Fo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K</w:t>
        <w:tab/>
        <w:t>Herbert G. Kl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m</w:t>
        <w:tab/>
        <w:t>Henry Gemm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ndy</w:t>
        <w:tab/>
        <w:t>Helen Gan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S</w:t>
        <w:tab/>
        <w:t>H. Guyford Ste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GW</w:t>
        <w:tab/>
        <w:t>H. G. We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</w:t>
        <w:tab/>
        <w:t>Holly Helte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ang</w:t>
        <w:tab/>
        <w:t>Hsiao Ha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athaway</w:t>
        <w:tab/>
        <w:t>Harry Hathaw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B</w:t>
        <w:tab/>
        <w:t>Howard H. Bak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err</w:t>
        <w:tab/>
        <w:t>Harold Herr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H</w:t>
        <w:tab/>
        <w:t>Hubert H. Humphr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ibb</w:t>
        <w:tab/>
        <w:t>Henry Hibb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M</w:t>
        <w:tab/>
        <w:t>Hyde H. Mur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oefer</w:t>
        <w:tab/>
        <w:t>Hans Hoef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ogan</w:t>
        <w:tab/>
        <w:t>Harry Ho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olm</w:t>
        <w:tab/>
        <w:t>Holly Hol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S</w:t>
        <w:tab/>
        <w:t>Harold H. Saund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Sch</w:t>
        <w:tab/>
        <w:t>Harrison H. (“Jack”) Schm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R</w:t>
        <w:tab/>
        <w:t>Haakon I. Rom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tachi</w:t>
        <w:tab/>
        <w:t>Prince Hitach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</w:t>
        <w:tab/>
        <w:t>Harding Jo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C</w:t>
        <w:tab/>
        <w:t>Henry J. Costanz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H</w:t>
        <w:tab/>
        <w:t>[Henry] J. (“Jack”) Hein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L</w:t>
        <w:tab/>
        <w:t>Harold L. Leza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McF</w:t>
        <w:tab/>
        <w:t>Harvey J. McFar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Nolde</w:t>
        <w:tab/>
        <w:t>Henry Joseph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ohn</w:t>
        <w:tab/>
        <w:t>Hunter John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P</w:t>
        <w:tab/>
        <w:t>H. Jackson Pontiu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s</w:t>
        <w:tab/>
        <w:t>Hugo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T</w:t>
        <w:tab/>
        <w:t>Henry J. Tasc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W</w:t>
        <w:tab/>
        <w:t>Harvey J. Wither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K</w:t>
        <w:tab/>
        <w:t>Henry Kear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Kahn</w:t>
        <w:tab/>
        <w:t>Herman Ka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KF</w:t>
        <w:tab/>
        <w:t>Hugh K. Fe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Kl</w:t>
        <w:tab/>
        <w:t>Harmon Killebre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Knapp</w:t>
        <w:tab/>
        <w:t>Helen Knap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Kr</w:t>
        <w:tab/>
        <w:t>Hermann Kuster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KS</w:t>
        <w:tab/>
        <w:t>Henry K. Sokal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</w:t>
        <w:tab/>
        <w:t>Harold L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rsen</w:t>
        <w:tab/>
        <w:t>Holger Lar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B</w:t>
        <w:tab/>
        <w:t>Henry L. Bell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s</w:t>
        <w:tab/>
        <w:t>Harold Linds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</w:t>
        <w:tab/>
        <w:t>Hyde Mur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HM*</w:t>
        <w:tab/>
        <w:t>Mr. and Mrs. Howard Ma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aga</w:t>
        <w:tab/>
        <w:t>Hubert Mag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C</w:t>
        <w:tab/>
        <w:t>Hal M. Christen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E</w:t>
        <w:tab/>
        <w:t>Hugh McClellan Ex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J</w:t>
        <w:tab/>
        <w:t>Henry M. (“Scoop”) Jack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organ</w:t>
        <w:tab/>
        <w:t>Howard Mor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P*</w:t>
        <w:tab/>
        <w:t>Dr. &amp; Mrs. Herman Marvin Poll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R</w:t>
        <w:tab/>
        <w:t>Henry M. Ramir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S</w:t>
        <w:tab/>
        <w:t>Helena M. (“Obie”) Shul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W</w:t>
        <w:tab/>
        <w:t>Gen. Horace M. Wa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N</w:t>
        <w:tab/>
        <w:t>Lt. Gen Herman Nickers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nB</w:t>
        <w:tab/>
        <w:t>Henry Bran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NM</w:t>
        <w:tab/>
        <w:t>Horace N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NMMrs</w:t>
        <w:tab/>
        <w:t>Mrs. Horace N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</w:t>
        <w:tab/>
        <w:t>Harry Ob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'D*</w:t>
        <w:tab/>
        <w:t>Mr. Mrs. Harry O'Don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</w:t>
        <w:tab/>
        <w:t>Henry O. Dorm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H</w:t>
        <w:tab/>
        <w:t>Horace Hamp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</w:t>
        <w:tab/>
        <w:t>Harley O. Stagg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Palmer</w:t>
        <w:tab/>
        <w:t>Hazel Pa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Parrish</w:t>
        <w:tab/>
        <w:t>Harry Parri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Paul</w:t>
        <w:tab/>
        <w:t>Hank Pau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PE</w:t>
        <w:tab/>
        <w:t>Harvey P. Evere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Peterson</w:t>
        <w:tab/>
        <w:t>Holly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</w:t>
        <w:tab/>
        <w:t>Howard Russ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B</w:t>
        <w:tab/>
        <w:t>Harold R. B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D</w:t>
        <w:tab/>
        <w:t>Harvey R. Do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G</w:t>
        <w:tab/>
        <w:t>H. R. Gr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H</w:t>
        <w:tab/>
        <w:t>H. R. Hald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iv</w:t>
        <w:tab/>
        <w:t>Adm. Horacio Rivero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R</w:t>
        <w:tab/>
        <w:t>Herbert R. (“Chief”) Rainwa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</w:t>
        <w:tab/>
        <w:t>Herbert St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ch</w:t>
        <w:tab/>
        <w:t>Henry Schoenf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D</w:t>
        <w:tab/>
        <w:t>Harry S. D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elassie</w:t>
        <w:tab/>
        <w:t>Haile Selassi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F</w:t>
        <w:tab/>
        <w:t>Harry S. Flemm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f</w:t>
        <w:tab/>
        <w:t>Helmut (“Hal”) Sonnenfel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Fair</w:t>
        <w:tab/>
        <w:t>Col. H. Spencer Fairclo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G</w:t>
        <w:tab/>
        <w:t>Harold S. Gene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H</w:t>
        <w:tab/>
        <w:t>Harry S. Hav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Ht</w:t>
        <w:tab/>
        <w:t>Henrik S. Houttak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S</w:t>
        <w:tab/>
        <w:t>Hugh S. Sid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t</w:t>
        <w:tab/>
        <w:t>Hugh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Su</w:t>
        <w:tab/>
        <w:t>Henry Sulli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E</w:t>
        <w:tab/>
        <w:t>Harriet El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R</w:t>
        <w:tab/>
        <w:t>Harold T. Rig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ssein</w:t>
        <w:tab/>
        <w:t>Hussein ibn Tala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VF</w:t>
        <w:tab/>
        <w:t>Harold V. Froehl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</w:t>
        <w:tab/>
        <w:t>Harold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C</w:t>
        <w:tab/>
        <w:t>Howard W. Cann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D</w:t>
        <w:tab/>
        <w:t>Hedley W. Dono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eber</w:t>
        <w:tab/>
        <w:t>Heinz Web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eiber</w:t>
        <w:tab/>
        <w:t>Heinz Weib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en</w:t>
        <w:tab/>
        <w:t>Hsieh Wen-ch'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F</w:t>
        <w:tab/>
        <w:t>Howard W. Flei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R</w:t>
        <w:tab/>
        <w:t>H. Walter Ri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S</w:t>
        <w:tab/>
        <w:t xml:space="preserve">Hugh W. Sloan, Jr.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WW</w:t>
        <w:tab/>
        <w:t>Herbert W. Weng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</w:t>
        <w:tab/>
        <w:t>Harry Yeat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E</w:t>
        <w:tab/>
        <w:t>Harry El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AJ-G</w:t>
        <w:tab/>
        <w:t>Sir Ian A. Johnson-Gil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A-S</w:t>
        <w:tab/>
        <w:t>Ibrahim Al-Soway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</w:t>
        <w:tab/>
        <w:t>Dr. Issac Beck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C</w:t>
        <w:tab/>
        <w:t>Idanell (Brill) (“Nellie”) Connal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rahim</w:t>
        <w:tab/>
        <w:t>Ibrahim al-Soway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EL</w:t>
        <w:tab/>
        <w:t>Ignacio E. Lozano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</w:t>
        <w:tab/>
        <w:t>Isiah Fra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</w:t>
        <w:tab/>
        <w:t>Indira Ghand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</w:t>
        <w:tab/>
        <w:t>Ivan Hea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R</w:t>
        <w:tab/>
        <w:t>Irving I. Ri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K</w:t>
        <w:tab/>
        <w:t>Isabella L. Kar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</w:t>
        <w:tab/>
        <w:t>Imedla Marc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</w:t>
        <w:tab/>
        <w:t>Ichiro Nichimu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</w:t>
        <w:tab/>
        <w:t>Isadore Renou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Le</w:t>
        <w:tab/>
        <w:t>Irene Lem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mer</w:t>
        <w:tab/>
        <w:t>Irving Ri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Nolde</w:t>
        <w:tab/>
        <w:t>Irene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</w:t>
        <w:tab/>
        <w:t>Isa Sabbau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</w:t>
        <w:tab/>
        <w:t>Irene Wis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A</w:t>
        <w:tab/>
        <w:t>Ilorwith W. Ab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H</w:t>
        <w:tab/>
        <w:t>I. William H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iens</w:t>
        <w:tab/>
        <w:t>Isable Wi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McL*</w:t>
        <w:tab/>
        <w:t>Mr. and Mrs. I.W. McLart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J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</w:t>
        <w:tab/>
        <w:t>Joseph Aba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B</w:t>
        <w:tab/>
        <w:t>James A. Be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bd</w:t>
        <w:tab/>
        <w:t>James Abdn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Bn</w:t>
        <w:tab/>
        <w:t>James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</w:t>
        <w:tab/>
        <w:t>Jo Ann Cu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</w:t>
        <w:tab/>
        <w:t xml:space="preserve">Jeremiah A. Denton, Jr.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AC</w:t>
        <w:tab/>
        <w:t>Joao Augusto de Araujo Castr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ram</w:t>
        <w:tab/>
        <w:t>Lt. Col John A. Drames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g</w:t>
        <w:tab/>
        <w:t>Jaime Arguel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H</w:t>
        <w:tab/>
        <w:t>John A. Hanna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Helms</w:t>
        <w:tab/>
        <w:t>Jesse A. Hel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Hill</w:t>
        <w:tab/>
        <w:t>John A. H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How</w:t>
        <w:tab/>
        <w:t>John A. Ho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</w:t>
        <w:tab/>
        <w:t>John A. Kneb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LH</w:t>
        <w:tab/>
        <w:t>Jack A. L. Ha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llen</w:t>
        <w:tab/>
        <w:t>Jennifer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Love</w:t>
        <w:tab/>
        <w:t>John A. Lov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</w:t>
        <w:tab/>
        <w:t>John A. (“Jack”) Mulca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cC</w:t>
        <w:tab/>
        <w:t>James A. McClu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cM</w:t>
        <w:tab/>
        <w:t>J. Alexander McMah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H</w:t>
        <w:tab/>
        <w:t>James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ull</w:t>
        <w:tab/>
        <w:t>Mrs. James A. Mulliga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Camp</w:t>
        <w:tab/>
        <w:t>Jane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d</w:t>
        <w:tab/>
        <w:t>James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P</w:t>
        <w:tab/>
        <w:t>Jacob A. Preu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Pa</w:t>
        <w:tab/>
        <w:t>Janene Pat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Proven</w:t>
        <w:tab/>
        <w:t>John A. Prov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</w:t>
        <w:tab/>
        <w:t>James Rooseve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</w:t>
        <w:tab/>
        <w:t>Jo Ann Re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</w:t>
        <w:tab/>
        <w:t>John Arrow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</w:t>
        <w:tab/>
        <w:t>John A. Schnei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c</w:t>
        <w:tab/>
        <w:t>John A. Sca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ing</w:t>
        <w:tab/>
        <w:t>Capt. &amp; Mrs. James A. Single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</w:t>
        <w:tab/>
        <w:t>John A. Vol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W</w:t>
        <w:tab/>
        <w:t>John A. We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</w:t>
        <w:tab/>
        <w:t>John Belind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A</w:t>
        <w:tab/>
        <w:t>James B.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all*</w:t>
        <w:tab/>
        <w:t>Mr. and Mrs. James Balling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C</w:t>
        <w:tab/>
        <w:t>John B. Connal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ch</w:t>
        <w:tab/>
        <w:t>John Bucha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Claw</w:t>
        <w:tab/>
        <w:t>Jason B.Claw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en</w:t>
        <w:tab/>
        <w:t>Joan Benzi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enitez</w:t>
        <w:tab/>
        <w:t>Jaime Benit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err</w:t>
        <w:tab/>
        <w:t>Jan Be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F</w:t>
        <w:tab/>
        <w:t>John B. Fly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I</w:t>
        <w:tab/>
        <w:t>Col. &amp; Mrs. James B. Irw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J^</w:t>
        <w:tab/>
        <w:t>Mr. and Mrs. J. Bennett Johnston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JJ^</w:t>
        <w:tab/>
        <w:t>Mr. and Mrs. J. Bennett Johnst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K</w:t>
        <w:tab/>
        <w:t>John B. Kell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l</w:t>
        <w:tab/>
        <w:t>James Bl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M</w:t>
        <w:tab/>
        <w:t>John B.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McD</w:t>
        <w:tab/>
        <w:t>John B. McDona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n</w:t>
        <w:tab/>
        <w:t>Jim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o</w:t>
        <w:tab/>
        <w:t>John Bow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oin</w:t>
        <w:tab/>
        <w:t>Jean Boinvilli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os</w:t>
        <w:tab/>
        <w:t>Jim Bostic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r</w:t>
        <w:tab/>
        <w:t>Jean Bra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R</w:t>
        <w:tab/>
        <w:t>John B. Rhoa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rown</w:t>
        <w:tab/>
        <w:t>Jeni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rumley</w:t>
        <w:tab/>
        <w:t>Jayne Brum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S</w:t>
        <w:tab/>
        <w:t>Jayne B. Sp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Sg</w:t>
        <w:tab/>
        <w:t>Jacob B. Spieg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Stock</w:t>
        <w:tab/>
        <w:t>James B. Stockda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t</w:t>
        <w:tab/>
        <w:t>Jacques Bulle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T</w:t>
        <w:tab/>
        <w:t>Josip Broz Ti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ust</w:t>
        <w:tab/>
        <w:t>John Busteru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W</w:t>
        <w:tab/>
        <w:t>John B. Water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W3</w:t>
        <w:tab/>
        <w:t>John B. Waters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Wh</w:t>
        <w:tab/>
        <w:t>J. Bruce Wheli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BWl</w:t>
        <w:tab/>
        <w:t>James B.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</w:t>
        <w:tab/>
        <w:t>Jerry Cop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ais</w:t>
        <w:tab/>
        <w:t>Gen. &amp; Mrs.John Chais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alley</w:t>
        <w:tab/>
        <w:t>John Cal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arr</w:t>
        <w:tab/>
        <w:t>Joseph Carro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ary</w:t>
        <w:tab/>
        <w:t>Jim Ca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asey</w:t>
        <w:tab/>
        <w:t>James Ca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ash</w:t>
        <w:tab/>
        <w:t>Jonny Ca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B</w:t>
        <w:tab/>
        <w:t>J. Caleb Bo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Benn</w:t>
        <w:tab/>
        <w:t>Major General John C. Ben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C</w:t>
        <w:tab/>
        <w:t>J. Curtis Count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Connor</w:t>
        <w:tab/>
        <w:t>Julie Casterman Conn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F</w:t>
        <w:tab/>
        <w:t>John C. Fol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Fl</w:t>
        <w:tab/>
        <w:t>James C.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HS</w:t>
        <w:tab/>
        <w:t>James C.H. Sh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K</w:t>
        <w:tab/>
        <w:t>John Cardinal Kro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L</w:t>
        <w:tab/>
        <w:t>Jae Chul L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laflin</w:t>
        <w:tab/>
        <w:t>Jane Claf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Claw</w:t>
        <w:tab/>
        <w:t>Mr. and Mrs. James Claw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len</w:t>
        <w:tab/>
        <w:t>James Clendin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McI</w:t>
        <w:tab/>
        <w:t>James Cardinal McInty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N</w:t>
        <w:tab/>
        <w:t>John C. Nidec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n</w:t>
        <w:tab/>
        <w:t>John Canei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og</w:t>
        <w:tab/>
        <w:t>Jack Cogh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olby</w:t>
        <w:tab/>
        <w:t>John Colb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Con</w:t>
        <w:tab/>
        <w:t>John B. Con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oo</w:t>
        <w:tab/>
        <w:t>Jane Coo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r</w:t>
        <w:tab/>
        <w:t>John Caraccio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S</w:t>
        <w:tab/>
        <w:t>John C. Stenn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S^</w:t>
        <w:tab/>
        <w:t>Mrs. John C. Stenn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Sb</w:t>
        <w:tab/>
        <w:t>J. Cecil Sand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Slemp</w:t>
        <w:tab/>
        <w:t>John C. Slem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U</w:t>
        <w:tab/>
        <w:t>Johnny C. Unit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W</w:t>
        <w:tab/>
        <w:t>John C. Whit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Wl^</w:t>
        <w:tab/>
        <w:t>Mrs. John C.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Wls</w:t>
        <w:tab/>
        <w:t>John C. William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CWw</w:t>
        <w:tab/>
        <w:t>John C. Whit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</w:t>
        <w:tab/>
        <w:t>Jeffrey Donf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ail</w:t>
        <w:tab/>
        <w:t>SGM Joseph Dai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B</w:t>
        <w:tab/>
        <w:t>Jacob D. Be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C</w:t>
        <w:tab/>
        <w:t>Joseph D. Cea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D</w:t>
        <w:tab/>
        <w:t>J. Dewey Da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DH</w:t>
        <w:tab/>
        <w:t>James D. (“Don”) Hugh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E</w:t>
        <w:tab/>
        <w:t>John D. Ehrlich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eakin</w:t>
        <w:tab/>
        <w:t>Jim Dea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eM</w:t>
        <w:tab/>
        <w:t>John DeMarc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eS</w:t>
        <w:tab/>
        <w:t>Jose De Seab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H</w:t>
        <w:tab/>
        <w:t>James D. Hodg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Hoo</w:t>
        <w:tab/>
        <w:t>Jon D. Hoornst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Hp</w:t>
        <w:tab/>
        <w:t>John D. Har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Ht</w:t>
        <w:tab/>
        <w:t>James D. Hitt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L</w:t>
        <w:tab/>
        <w:t>John D. Lod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M</w:t>
        <w:tab/>
        <w:t>Jack D. Malte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McK</w:t>
        <w:tab/>
        <w:t>James D. (“Mike”) McKev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Mo</w:t>
        <w:tab/>
        <w:t>John D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oub</w:t>
        <w:tab/>
        <w:t>Joseph Dou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R</w:t>
        <w:tab/>
        <w:t>John D. Ry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Rock</w:t>
        <w:tab/>
        <w:t>John D. Rockefeller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Ds*</w:t>
        <w:tab/>
        <w:t>Mr. and Mrs. Jack Demp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t</w:t>
        <w:tab/>
        <w:t>Jane D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DW</w:t>
        <w:tab/>
        <w:t>Joe D. Waggonn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</w:t>
        <w:tab/>
        <w:t>Jeanne Ehrlich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B</w:t>
        <w:tab/>
        <w:t>John E. Butterbro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C</w:t>
        <w:tab/>
        <w:t>Joseph E. Cronu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Clarke</w:t>
        <w:tab/>
        <w:t>John E. Clar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E</w:t>
        <w:tab/>
        <w:t>Joseph E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H</w:t>
        <w:tab/>
        <w:t>J. Edgar Hoo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</w:t>
        <w:tab/>
        <w:t>Jack Eachon, J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s</w:t>
        <w:tab/>
        <w:t>James E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ss</w:t>
        <w:tab/>
        <w:t>J. Erik Jons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</w:t>
        <w:tab/>
        <w:t>John E. Nidec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</w:t>
        <w:tab/>
        <w:t>Judith E. Pa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a</w:t>
        <w:tab/>
        <w:t>Jennifer Pat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</w:t>
        <w:tab/>
        <w:t>James E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</w:t>
        <w:tab/>
        <w:t>Jeffry Sp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h</w:t>
        <w:tab/>
        <w:t>John E. Sheehan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wart</w:t>
        <w:tab/>
        <w:t>James E. Stew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T</w:t>
        <w:tab/>
        <w:t>Jorge E. Tristan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W</w:t>
        <w:tab/>
        <w:t>James E. 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Web</w:t>
        <w:tab/>
        <w:t>James E. Web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</w:t>
        <w:tab/>
        <w:t>James Fin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A</w:t>
        <w:tab/>
        <w:t>Joseph F. Apaluc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B</w:t>
        <w:tab/>
        <w:t>John F. But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Bz</w:t>
        <w:tab/>
        <w:t>J. Fred. Buzhardt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C</w:t>
        <w:tab/>
        <w:t>James F.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Co</w:t>
        <w:tab/>
        <w:t>John F. Coll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E</w:t>
        <w:tab/>
        <w:t>John F. Evan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elt</w:t>
        <w:tab/>
        <w:t>Joseph Fel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erg</w:t>
        <w:tab/>
        <w:t>John Fergu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Ev</w:t>
        <w:tab/>
        <w:t>John F. Evans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G</w:t>
        <w:tab/>
        <w:t>John F. Gri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H</w:t>
        <w:tab/>
        <w:t>John F. Hur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inamore*</w:t>
        <w:tab/>
        <w:t>Mr. and Mrs. John Finam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Kemp</w:t>
        <w:tab/>
        <w:t>Jack F. Kem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l</w:t>
        <w:tab/>
        <w:t>Lt. Col. John Finl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M</w:t>
        <w:tab/>
        <w:t>Joseph F. Matt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Murphy</w:t>
        <w:tab/>
        <w:t>John F. Murp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nk</w:t>
        <w:tab/>
        <w:t>Joniece Fra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O</w:t>
        <w:tab/>
        <w:t>John F. O'Con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ord</w:t>
        <w:tab/>
        <w:t>John 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Osborne</w:t>
        <w:tab/>
        <w:t>John F. Osbor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Ot</w:t>
        <w:tab/>
        <w:t>James F. Oat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P</w:t>
        <w:tab/>
        <w:t>Jeno F. Pauluc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Pa</w:t>
        <w:tab/>
        <w:t>James F. Pa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rench</w:t>
        <w:tab/>
        <w:t>Jimmy Fren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ry</w:t>
        <w:tab/>
        <w:t>John Fr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fterH</w:t>
        <w:tab/>
        <w:t>Jerrold F. terHor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Fz*</w:t>
        <w:tab/>
        <w:t>Mr. and Mrs. James Fraz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</w:t>
        <w:tab/>
        <w:t>Julian Goo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GA*</w:t>
        <w:tab/>
        <w:t>Mr. and Mrs. Joe G. Atteb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B</w:t>
        <w:tab/>
        <w:t>James G. Boat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Bl</w:t>
        <w:tab/>
        <w:t>J. Glenn Bea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C</w:t>
        <w:tab/>
        <w:t>John G. Car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ermond</w:t>
        <w:tab/>
        <w:t>Jack Germo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G</w:t>
        <w:tab/>
        <w:t>John G. Gor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Gw</w:t>
        <w:tab/>
        <w:t>Jacqueline G. Gutwill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l</w:t>
        <w:tab/>
        <w:t>John Gart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ll</w:t>
        <w:tab/>
        <w:t>Jerry Gil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m</w:t>
        <w:tab/>
        <w:t>Jerry Gremilli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M</w:t>
        <w:tab/>
        <w:t>John G. Mag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oeble</w:t>
        <w:tab/>
        <w:t>Julius Goebe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oode</w:t>
        <w:tab/>
        <w:t>Jill Goo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rinalds</w:t>
        <w:tab/>
        <w:t>John Grinal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ross</w:t>
        <w:tab/>
        <w:t>Jim Gr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T</w:t>
        <w:tab/>
        <w:t>John G. Tow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urash</w:t>
        <w:tab/>
        <w:t>John Gura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GV</w:t>
        <w:tab/>
        <w:t>John G. Ven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</w:t>
        <w:tab/>
        <w:t>Joseph Hanc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A</w:t>
        <w:tab/>
        <w:t>John H. Alexan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all</w:t>
        <w:tab/>
        <w:t>Joan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arrington</w:t>
        <w:tab/>
        <w:t>John Harr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art</w:t>
        <w:tab/>
        <w:t>Janet H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awke</w:t>
        <w:tab/>
        <w:t>Jack Haw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awkins</w:t>
        <w:tab/>
        <w:t>John Haw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B</w:t>
        <w:tab/>
        <w:t>Joseph H. Blatch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Bc</w:t>
        <w:tab/>
        <w:t>John H. Bucha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Bl</w:t>
        <w:tab/>
        <w:t>Capt.J.H. Blichfel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C</w:t>
        <w:tab/>
        <w:t>John H. Chaf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Cv</w:t>
        <w:tab/>
        <w:t>James H. Cavanau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ester</w:t>
        <w:tab/>
        <w:t>James He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F</w:t>
        <w:tab/>
        <w:t>James H. Fal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g</w:t>
        <w:tab/>
        <w:t>Dr. John Hogne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G</w:t>
        <w:tab/>
        <w:t>Lt. Co. James H. Gibbo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Gg</w:t>
        <w:tab/>
        <w:t>John H. Gei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H</w:t>
        <w:tab/>
        <w:t>John H. Holdrid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Hogue</w:t>
        <w:tab/>
        <w:t>John H. Hogu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J</w:t>
        <w:tab/>
        <w:t>Jerome H. Ja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Jr</w:t>
        <w:tab/>
        <w:t>Jack Helteme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K</w:t>
        <w:tab/>
        <w:t>John H. Kauffm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L</w:t>
        <w:tab/>
        <w:t>John H. Lyo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LS</w:t>
        <w:tab/>
        <w:t>John H. LaSal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McD</w:t>
        <w:tab/>
        <w:t>Jack H. McDona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o</w:t>
        <w:tab/>
        <w:t>James Holzhous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R</w:t>
        <w:tab/>
        <w:t>Jeannette (Husted) Rumsf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Rade</w:t>
        <w:tab/>
        <w:t>James H. Radema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rr</w:t>
        <w:tab/>
        <w:t>Jane Ha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Rs</w:t>
        <w:tab/>
        <w:t>John H. Rousselo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HS</w:t>
        <w:tab/>
        <w:t>Mr. and Mrs. John H. Shaff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T</w:t>
        <w:tab/>
        <w:t>John H. Te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ugh</w:t>
        <w:tab/>
        <w:t>John Hugh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v</w:t>
        <w:tab/>
        <w:t>James Harv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Hw</w:t>
        <w:tab/>
        <w:t>James House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</w:t>
        <w:tab/>
        <w:t>Jack Ingerso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K</w:t>
        <w:tab/>
        <w:t>Jill Klep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S</w:t>
        <w:tab/>
        <w:t>John I. Suther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</w:t>
        <w:tab/>
        <w:t>James Jeffr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a</w:t>
        <w:tab/>
        <w:t>John Ja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acobsen</w:t>
        <w:tab/>
        <w:t>Jake Jacob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B</w:t>
        <w:tab/>
        <w:t>John J. Bresli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C</w:t>
        <w:tab/>
        <w:t>John J. Caul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D</w:t>
        <w:tab/>
        <w:t>Jack J. Dreyfu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Delaney</w:t>
        <w:tab/>
        <w:t>James J. Dela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F</w:t>
        <w:tab/>
        <w:t>James J. Ful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G</w:t>
        <w:tab/>
        <w:t>John J. Gunt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J</w:t>
        <w:tab/>
        <w:t>Janet J. John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K</w:t>
        <w:tab/>
        <w:t>John J. Ke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M</w:t>
        <w:tab/>
        <w:t>John J. McF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McC</w:t>
        <w:tab/>
        <w:t>John J. McCl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McL</w:t>
        <w:tab/>
        <w:t>Rev. John J. McLaugh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N</w:t>
        <w:tab/>
        <w:t>James J. Need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ohnson</w:t>
        <w:tab/>
        <w:t>Jacqueline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R</w:t>
        <w:tab/>
        <w:t>John J. Ry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Ra</w:t>
        <w:tab/>
        <w:t>John J. Ratch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Rh</w:t>
        <w:tab/>
        <w:t>John J. Rhod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Richie</w:t>
        <w:tab/>
        <w:t>John J. Richie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Rn</w:t>
        <w:tab/>
        <w:t>John J. Roo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Rowley</w:t>
        <w:tab/>
        <w:t>James J. Row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S</w:t>
        <w:tab/>
        <w:t>Joseph J. Sisc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Sp</w:t>
        <w:tab/>
        <w:t>John H. Spark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Sr</w:t>
        <w:tab/>
        <w:t>John J. Siric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St</w:t>
        <w:tab/>
        <w:t>Joseph J. Stasz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W</w:t>
        <w:tab/>
        <w:t>James J. Wick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Wil</w:t>
        <w:tab/>
        <w:t>John J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</w:t>
        <w:tab/>
        <w:t>John Ku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A</w:t>
        <w:tab/>
        <w:t>John K. Andrew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am</w:t>
        <w:tab/>
        <w:t>James Kam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aplan</w:t>
        <w:tab/>
        <w:t>Jeremiah Kap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Asr</w:t>
        <w:tab/>
        <w:t>Mr. and Mrs. John K. Andrews, S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atz</w:t>
        <w:tab/>
        <w:t>John Ka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aufman</w:t>
        <w:tab/>
        <w:t>Judy Kauf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eogh</w:t>
        <w:tab/>
        <w:t>James Keo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eys</w:t>
        <w:tab/>
        <w:t>Jim Keys (sp?)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kH*</w:t>
        <w:tab/>
        <w:t>Mr. and Mrs. Jack Helte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inney</w:t>
        <w:tab/>
        <w:t>John Kin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J</w:t>
        <w:tab/>
        <w:t>Jacob K. Javit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M</w:t>
        <w:tab/>
        <w:t>Jaynie K.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Mac</w:t>
        <w:tab/>
        <w:t>John K. MacI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S</w:t>
        <w:tab/>
        <w:t>Joshua K. Shep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yl</w:t>
        <w:tab/>
        <w:t>John Ky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</w:t>
        <w:tab/>
        <w:t>James Litt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B</w:t>
        <w:tab/>
        <w:t>James L. Buck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bj</w:t>
        <w:tab/>
        <w:t>Jeanne Luboj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C</w:t>
        <w:tab/>
        <w:t>John L.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D</w:t>
        <w:tab/>
        <w:t>Jeane L. D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E</w:t>
        <w:tab/>
        <w:t>Joseph L. (“Joe”) Ev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ea</w:t>
        <w:tab/>
        <w:t>Jack Leacoc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ee</w:t>
        <w:tab/>
        <w:t>Jill L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ewis</w:t>
        <w:tab/>
        <w:t>Jesse Lew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J</w:t>
        <w:tab/>
        <w:t>John L. Jablonsk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K</w:t>
        <w:tab/>
        <w:t>Joseph Lane Kirk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M</w:t>
        <w:tab/>
        <w:t>Joseph L. Matthew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MacMrs</w:t>
        <w:tab/>
        <w:t>Mrs. John L. MacMicha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McC</w:t>
        <w:tab/>
        <w:t>John L. McClel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ove</w:t>
        <w:tab/>
        <w:t>Jay Lovest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ow</w:t>
        <w:tab/>
        <w:t>James L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Pin</w:t>
        <w:tab/>
        <w:t>Julienne L. Pinnea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R</w:t>
        <w:tab/>
        <w:t>J. L. Rober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S</w:t>
        <w:tab/>
        <w:t>John L. (“Jack”) Swigert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Sch</w:t>
        <w:tab/>
        <w:t>Jerrold L. Schec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Sl</w:t>
        <w:tab/>
        <w:t>Janet Lorraine Solo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St</w:t>
        <w:tab/>
        <w:t>John L. Stee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uc</w:t>
        <w:tab/>
        <w:t>James Lucer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V</w:t>
        <w:tab/>
        <w:t>Joseph L. Vicit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W</w:t>
        <w:tab/>
        <w:t>John L. Wilk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</w:t>
        <w:tab/>
        <w:t>Jay Mo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AHLuns</w:t>
        <w:tab/>
        <w:t>Joseph M.A. Lu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ahon</w:t>
        <w:tab/>
        <w:t>Jack Mah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art</w:t>
        <w:tab/>
        <w:t>James G.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artin</w:t>
        <w:tab/>
        <w:t>Josephine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MB</w:t>
        <w:tab/>
        <w:t>Mr. and Mrs. James M. Be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</w:t>
        <w:tab/>
        <w:t>Jesse M. Calho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C</w:t>
        <w:tab/>
        <w:t>Jack McCart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Carroll</w:t>
        <w:tab/>
        <w:t>John McCarro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Collister</w:t>
        <w:tab/>
        <w:t>John McColli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Cw</w:t>
        <w:tab/>
        <w:t>John McCow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G</w:t>
        <w:tab/>
        <w:t>John McG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Gett</w:t>
        <w:tab/>
        <w:t>James McGettigan</w:t>
      </w:r>
    </w:p>
    <w:p>
      <w:pPr>
        <w:pStyle w:val="PlainText"/>
        <w:tabs>
          <w:tab w:val="clear" w:pos="720"/>
          <w:tab w:val="left" w:pos="1440" w:leader="none"/>
          <w:tab w:val="left" w:pos="23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Kay</w:t>
        <w:tab/>
        <w:t>John McK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Col</w:t>
        <w:tab/>
        <w:t>James M. Coll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MD*</w:t>
        <w:tab/>
        <w:t>Mr. and Mrs. Jack Mills Dick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E</w:t>
        <w:tab/>
        <w:t>John Mitchell E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eek</w:t>
        <w:tab/>
        <w:t>John Mee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G</w:t>
        <w:tab/>
        <w:t>Jeam Marie Go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Go</w:t>
        <w:tab/>
        <w:t>John Marshall Gor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H</w:t>
        <w:tab/>
        <w:t>Jon M.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Hd</w:t>
        <w:tab/>
        <w:t>Dr. James M. Hund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Hn</w:t>
        <w:tab/>
        <w:t>James M. Han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Holm</w:t>
        <w:tab/>
        <w:t>Jeanne M. Hol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Ht</w:t>
        <w:tab/>
        <w:t>Jon M. Huntsma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i</w:t>
        <w:tab/>
        <w:t>Jack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izzer</w:t>
        <w:tab/>
        <w:t>John (“Microwave”) Mizz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j</w:t>
        <w:tab/>
        <w:t>Jeremiah Milbank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Mk*</w:t>
        <w:tab/>
        <w:t>Mr. and Mrs. John Mack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L</w:t>
        <w:tab/>
        <w:t>John M (“Jack”) Lyn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ll</w:t>
        <w:tab/>
        <w:t>Jacqui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M</w:t>
        <w:tab/>
        <w:t>Juanita Morris Moo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Ma</w:t>
        <w:tab/>
        <w:t>Joseph M. Margiott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McC</w:t>
        <w:tab/>
        <w:t>Joseph M. McCr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Mr</w:t>
        <w:tab/>
        <w:t>John M. Mauri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MO</w:t>
        <w:tab/>
        <w:t>John M. O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O'N</w:t>
        <w:tab/>
        <w:t>John M. O'Ne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R</w:t>
        <w:tab/>
        <w:t>James M. Roch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Rs</w:t>
        <w:tab/>
        <w:t>Jerome M. Ros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S</w:t>
        <w:tab/>
        <w:t>John M. Shahe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T</w:t>
        <w:tab/>
        <w:t>J. Marsh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ulligan</w:t>
        <w:tab/>
        <w:t>Mrs. James Mulli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um</w:t>
        <w:tab/>
        <w:t>John Mum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Z</w:t>
        <w:tab/>
        <w:t>John M. Zwa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</w:t>
        <w:tab/>
        <w:t>Janice Newbr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NC*</w:t>
        <w:tab/>
        <w:t>Mr. and Mrs. John N. Cast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E</w:t>
        <w:tab/>
        <w:t>Julie Nixon Eisenhow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eeld</w:t>
        <w:tab/>
        <w:t>John Ne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El</w:t>
        <w:tab/>
        <w:t>John N. Erlebor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NF*</w:t>
        <w:tab/>
        <w:t>Mr. and Mrs. John N. Fra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I</w:t>
        <w:tab/>
        <w:t>John N. Irwin,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icol</w:t>
        <w:tab/>
        <w:t>Jens Nicolai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K</w:t>
        <w:tab/>
        <w:t>Jane Klep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M</w:t>
        <w:tab/>
        <w:t>John N. Mitch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orr</w:t>
        <w:tab/>
        <w:t>John No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w</w:t>
        <w:tab/>
        <w:t>John Neurschwan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WD</w:t>
        <w:tab/>
        <w:t>Jeanne Wilson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B</w:t>
        <w:tab/>
        <w:t>Joseph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oBull</w:t>
        <w:tab/>
        <w:t>Mr. and Mrs. Joseph Bull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Claer</w:t>
        <w:tab/>
        <w:t>John Claerhou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E</w:t>
        <w:tab/>
        <w:t>James O. East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</w:t>
        <w:tab/>
        <w:t>Jack O. Hic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M</w:t>
        <w:tab/>
        <w:t>John O. Marsh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Mas</w:t>
        <w:tab/>
        <w:t>John Ma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olde</w:t>
        <w:tab/>
        <w:t>Joyce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P</w:t>
        <w:tab/>
        <w:t>John O. Past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R</w:t>
        <w:tab/>
        <w:t>John Rooseve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</w:t>
        <w:tab/>
        <w:t>John Sp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a</w:t>
        <w:tab/>
        <w:t>Josefina Sanch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cho</w:t>
        <w:tab/>
        <w:t>John Scholt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Nolde</w:t>
        <w:tab/>
        <w:t>Joseph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oWD*</w:t>
        <w:tab/>
        <w:t>Mr. and Mrs. John W. Dri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Will</w:t>
        <w:tab/>
        <w:t>Jonathan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</w:t>
        <w:tab/>
        <w:t>John Pa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AC</w:t>
        <w:tab/>
        <w:t>Jean Phyliss (Anthony) Carluc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ardee</w:t>
        <w:tab/>
        <w:t>Jack Pard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arker</w:t>
        <w:tab/>
        <w:t>John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B</w:t>
        <w:tab/>
        <w:t>J. Paul Be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C</w:t>
        <w:tab/>
        <w:t>J. Philip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Cosgrove</w:t>
        <w:tab/>
        <w:t>John P. Cosgrov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D</w:t>
        <w:tab/>
        <w:t>John P. D'Arc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Pd*</w:t>
        <w:tab/>
        <w:t>Mr. and Mrs. Jack Pard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De</w:t>
        <w:tab/>
        <w:t>Mrs. Jeremiah P. Den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erry</w:t>
        <w:tab/>
        <w:t>Joseph Pe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eterson</w:t>
        <w:tab/>
        <w:t>Jim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G</w:t>
        <w:tab/>
        <w:t>Jean Paul Gett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ierce</w:t>
        <w:tab/>
        <w:t>Josephine Pier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J</w:t>
        <w:tab/>
        <w:t>Pames P. (“Jim”)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L</w:t>
        <w:tab/>
        <w:t>James P. Lo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M</w:t>
        <w:tab/>
        <w:t>J. Paull Mars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McG</w:t>
        <w:tab/>
        <w:t>John P. McG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n</w:t>
        <w:tab/>
        <w:t>Jenifer P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O</w:t>
        <w:tab/>
        <w:t>John P. Ols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R</w:t>
        <w:tab/>
        <w:t>Joyce (Pierson) Rumsf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ri</w:t>
        <w:tab/>
        <w:t>Joe Pritch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rt</w:t>
        <w:tab/>
        <w:t>Jeff Po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S</w:t>
        <w:tab/>
        <w:t>John P. (“Jack”) Suther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Segal</w:t>
        <w:tab/>
        <w:t>Jack P, Sega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T</w:t>
        <w:tab/>
        <w:t>Jeffrey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To</w:t>
        <w:tab/>
        <w:t>Joseph P. Tonel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</w:t>
        <w:tab/>
        <w:t>James Ra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ay</w:t>
        <w:tab/>
        <w:t>Janice 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B*</w:t>
        <w:tab/>
        <w:t>Mr. and Mrs. John R. Brown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Bf</w:t>
        <w:tab/>
        <w:t>John R. Brad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Bi</w:t>
        <w:tab/>
        <w:t>Joseph R. Bide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bt</w:t>
        <w:tab/>
        <w:t>Joe Robert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C</w:t>
        <w:tab/>
        <w:t>James R. Cow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D</w:t>
        <w:tab/>
        <w:t>John Russell De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eese</w:t>
        <w:tab/>
        <w:t>Jack Ree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F</w:t>
        <w:tab/>
        <w:t>Jewell R. LaFonta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G</w:t>
        <w:tab/>
        <w:t>James R. Gro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RGoode</w:t>
        <w:tab/>
        <w:t>Mr. and Mrs. J. Roy Goodear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J</w:t>
        <w:tab/>
        <w:t>John Richards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K</w:t>
        <w:tab/>
        <w:t>Dr. John R. Kernod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L</w:t>
        <w:tab/>
        <w:t>Jack R. Lousm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M</w:t>
        <w:tab/>
        <w:t>Jack R.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My</w:t>
        <w:tab/>
        <w:t>Jack R. Myerovi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O</w:t>
        <w:tab/>
        <w:t>John R. Ottin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odgers</w:t>
        <w:tab/>
        <w:t>Johnny Rodg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P</w:t>
        <w:tab/>
        <w:t>John R. Pric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Pt</w:t>
        <w:tab/>
        <w:t>John R. Pett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q</w:t>
        <w:tab/>
        <w:t>James Rehnqui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qu</w:t>
        <w:tab/>
        <w:t>Janet Rehnqui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R</w:t>
        <w:tab/>
        <w:t>Joan Raup Rosenbla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S</w:t>
        <w:tab/>
        <w:t>James R.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se</w:t>
        <w:tab/>
        <w:t>Jonathan 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W</w:t>
        <w:tab/>
        <w:t>John R. (“Jack”) William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Wilson</w:t>
        <w:tab/>
        <w:t>James R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RWst</w:t>
        <w:tab/>
        <w:t>James R. Westmore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</w:t>
        <w:tab/>
        <w:t>Jay Sterno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B</w:t>
        <w:tab/>
        <w:t>John S. Brad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C</w:t>
        <w:tab/>
        <w:t>John Sherman Coo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Co*</w:t>
        <w:tab/>
        <w:t>Mr. and Mrs. James S. Cop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D</w:t>
        <w:tab/>
        <w:t>John S. Davi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DE</w:t>
        <w:tab/>
        <w:t>John S.D. Eisenhow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</w:t>
        <w:tab/>
        <w:t>Jane S. Eber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F</w:t>
        <w:tab/>
        <w:t>James S.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ff</w:t>
        <w:tab/>
        <w:t>James Suffrid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Fl</w:t>
        <w:tab/>
        <w:t>Joseph S. Farl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G</w:t>
        <w:tab/>
        <w:t>John S. Grinal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heehan</w:t>
        <w:tab/>
        <w:t>John Shee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hufelt</w:t>
        <w:tab/>
        <w:t>Lt. Col. James Shufe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k</w:t>
        <w:tab/>
        <w:t>Julius Shis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l</w:t>
        <w:tab/>
        <w:t>Janet Solo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M</w:t>
        <w:tab/>
        <w:t>Jeb Stuart Magru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Millis</w:t>
        <w:tab/>
        <w:t>John S. Mill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mith</w:t>
        <w:tab/>
        <w:t>Jody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n</w:t>
        <w:tab/>
        <w:t>Joseph Sisner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p</w:t>
        <w:tab/>
        <w:t>Jack Spin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pringer</w:t>
        <w:tab/>
        <w:t>Jill Spr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q</w:t>
        <w:tab/>
        <w:t>Jeanne Squi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r</w:t>
        <w:tab/>
        <w:t>John Shar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th</w:t>
        <w:tab/>
        <w:t>Jay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W</w:t>
        <w:tab/>
        <w:t>Jennie S. Wilmo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</w:t>
        <w:tab/>
        <w:t>Jerry Tab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agge</w:t>
        <w:tab/>
        <w:t>Jerry Tag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B</w:t>
        <w:tab/>
        <w:t>J. Thomas Baltz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Br</w:t>
        <w:tab/>
        <w:t>Joel T. Broyh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C</w:t>
        <w:tab/>
        <w:t>Jack T. (“Tom”) Co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Co</w:t>
        <w:tab/>
        <w:t>John T. Conn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D</w:t>
        <w:tab/>
        <w:t>John T. Dunlo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dd</w:t>
        <w:tab/>
        <w:t>Jackson Tod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H</w:t>
        <w:tab/>
        <w:t>James T. Hazel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Howe</w:t>
        <w:tab/>
        <w:t>Jonathan T. How [Cmdr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L</w:t>
        <w:tab/>
        <w:t>James T. Ly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lr</w:t>
        <w:tab/>
        <w:t>Joseph Tayl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TLynn*</w:t>
        <w:tab/>
        <w:t>Mr. and Mrs. James T. Ly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Lyons</w:t>
        <w:tab/>
        <w:t>John T. Lyo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M</w:t>
        <w:tab/>
        <w:t>John T. My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omayko</w:t>
        <w:tab/>
        <w:t>John Tomayk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oomey</w:t>
        <w:tab/>
        <w:t>James Toom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ownsley</w:t>
        <w:tab/>
        <w:t>Joseph Towns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-P</w:t>
        <w:tab/>
        <w:t>Madame Jacqueline Thome-Patent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r</w:t>
        <w:tab/>
        <w:t>Joseph Treroto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TU</w:t>
        <w:tab/>
        <w:t>J. Thomas Underlei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</w:t>
        <w:tab/>
        <w:t>James Ud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James</w:t>
        <w:tab/>
        <w:t>Julie Ja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KN</w:t>
        <w:tab/>
        <w:t>J. U. Kari-Neil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ee</w:t>
        <w:tab/>
        <w:t>Julia L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Cash</w:t>
        <w:tab/>
        <w:t>June Ca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</w:t>
        <w:tab/>
        <w:t>Joseph Vird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ann</w:t>
        <w:tab/>
        <w:t>John A.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ann</w:t>
        <w:tab/>
        <w:t>Justus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B</w:t>
        <w:tab/>
        <w:t>John V. Bren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NK</w:t>
        <w:tab/>
        <w:t>John V.N. Kl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o</w:t>
        <w:tab/>
        <w:t>Jennie (Benedetto) Vol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S</w:t>
        <w:tab/>
        <w:t>James V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V</w:t>
        <w:tab/>
        <w:t>John V. Vinciquer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W</w:t>
        <w:tab/>
        <w:t>Jerry V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</w:t>
        <w:tab/>
        <w:t>Joseph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A</w:t>
        <w:tab/>
        <w:t>Joseph W. Also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alters</w:t>
        <w:tab/>
        <w:t>James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B</w:t>
        <w:tab/>
        <w:t>John W. Byr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Bea</w:t>
        <w:tab/>
        <w:t>J. W. Be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Bn</w:t>
        <w:tab/>
        <w:t>John W. Barn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C</w:t>
        <w:tab/>
        <w:t>John W. Chancell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D</w:t>
        <w:tab/>
        <w:t>John W. Dean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Dt</w:t>
        <w:tab/>
        <w:t>Justin W. D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e</w:t>
        <w:tab/>
        <w:t>Jane (Dalton) Weinbe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F</w:t>
        <w:tab/>
        <w:t>J. William Fulb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H</w:t>
        <w:tab/>
        <w:t>J. Willis Hur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Hv</w:t>
        <w:tab/>
        <w:t>James W. Havi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ill</w:t>
        <w:tab/>
        <w:t>Jeanette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K</w:t>
        <w:tab/>
        <w:t>John W. Kauff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L</w:t>
        <w:tab/>
        <w:t>John W. La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M</w:t>
        <w:tab/>
        <w:t>James W. Michae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Mc</w:t>
        <w:tab/>
        <w:t>John W. Mulcah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McC</w:t>
        <w:tab/>
        <w:t>John W. McCorma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McL</w:t>
        <w:tab/>
        <w:t>James W. McL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Md</w:t>
        <w:tab/>
        <w:t>J. William Middendorf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Mr</w:t>
        <w:tab/>
        <w:t>J. Willard Marri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R</w:t>
        <w:tab/>
        <w:t>John W. Roll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S</w:t>
        <w:tab/>
        <w:t>John W.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Starr</w:t>
        <w:tab/>
        <w:t>John W. Star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WStone*</w:t>
        <w:tab/>
        <w:t>Mr. and Mrs. James W. St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V</w:t>
        <w:tab/>
        <w:t>John W. Vogt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W</w:t>
        <w:tab/>
        <w:t>John W.War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WY</w:t>
        <w:tab/>
        <w:t>John W.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JY*</w:t>
        <w:tab/>
        <w:t>Mr. and Mrs. Jack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Yas</w:t>
        <w:tab/>
        <w:t>John Yasinsk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</w:t>
        <w:tab/>
        <w:t>Kevin Amb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Ambrose</w:t>
        <w:tab/>
        <w:t>Kathleen Amb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</w:t>
        <w:tab/>
        <w:t>Kofi A. Busi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H</w:t>
        <w:tab/>
        <w:t>Kathleen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BK</w:t>
        <w:tab/>
        <w:t>Kenneth B. Keat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C</w:t>
        <w:tab/>
        <w:t>Karen Carluc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Ca</w:t>
        <w:tab/>
        <w:t>Karen Carpen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Ch</w:t>
        <w:tab/>
        <w:t>Kim Chong-pi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CK</w:t>
        <w:tab/>
        <w:t>Kent C. Kend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Coffey</w:t>
        <w:tab/>
        <w:t>Karen Coff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CR</w:t>
        <w:tab/>
        <w:t xml:space="preserve">Kenneth C. Rietz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</w:t>
        <w:tab/>
        <w:t>Kenneth D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avis</w:t>
        <w:tab/>
        <w:t>Kenneth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B</w:t>
        <w:tab/>
        <w:t>Karl D. Bay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J</w:t>
        <w:tab/>
        <w:t>Karen D. Jen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uffy</w:t>
        <w:tab/>
        <w:t>Kevin Duff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B</w:t>
        <w:tab/>
        <w:t>Kenneth E. BeLie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</w:t>
        <w:tab/>
        <w:t>Keith E. Kl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r</w:t>
        <w:tab/>
        <w:t>Kevin Lau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Sheehan</w:t>
        <w:tab/>
        <w:t>Kelly Shee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Ol</w:t>
        <w:tab/>
        <w:t>Kenneth O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Sheehan</w:t>
        <w:tab/>
        <w:t>Kevin Shee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F</w:t>
        <w:tab/>
        <w:t>Keith Fran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G</w:t>
        <w:tab/>
        <w:t>Kay Gardel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Gordon</w:t>
        <w:tab/>
        <w:t>Kermit Gor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GS</w:t>
        <w:tab/>
        <w:t>Katherine G. Sla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GW</w:t>
        <w:tab/>
        <w:t>Kenneth G. Wick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H</w:t>
        <w:tab/>
        <w:t>Kevin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HAMMAO</w:t>
        <w:tab/>
        <w:t>Prince Khamma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heald</w:t>
        <w:tab/>
        <w:t>Kevin Hea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</w:t>
        <w:tab/>
        <w:t>Kevin Iv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olde</w:t>
        <w:tab/>
        <w:t>Kimberly No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H</w:t>
        <w:tab/>
        <w:t>Keith J. Holyoa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L</w:t>
        <w:tab/>
        <w:t>Karell J. Leadbe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r</w:t>
        <w:tab/>
        <w:t>Kim JOrd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K</w:t>
        <w:tab/>
        <w:t>Karl Karan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Kake</w:t>
        <w:tab/>
        <w:t>Kumashi Kakehash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KM</w:t>
        <w:tab/>
        <w:t>Kerry K. Mor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</w:t>
        <w:tab/>
        <w:t>Karen Luz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B</w:t>
        <w:tab/>
        <w:t>Kenneth L. Beal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r</w:t>
        <w:tab/>
        <w:t>Kathy Lau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</w:t>
        <w:tab/>
        <w:t>Kevin Mark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McC</w:t>
        <w:tab/>
        <w:t>Kenneth M. McCaffr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-Mo</w:t>
        <w:tab/>
        <w:t>Kosciusko-Morize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oon</w:t>
        <w:tab/>
        <w:t>Kitty Mo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S</w:t>
        <w:tab/>
        <w:t>Kenneth M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Swim</w:t>
        <w:tab/>
        <w:t>Katherine (Merrill) Swi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'M</w:t>
        <w:tab/>
        <w:t>Kathleen O'Meli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</w:t>
        <w:tab/>
        <w:t>Ken Re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C</w:t>
        <w:tab/>
        <w:t>Kenneth R. Col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D</w:t>
        <w:tab/>
        <w:t>Kimberley R. D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v</w:t>
        <w:tab/>
        <w:t>Katherine R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sH</w:t>
        <w:tab/>
        <w:t>Kristina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L</w:t>
        <w:tab/>
        <w:t>Kenneth R. Lyo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</w:t>
        <w:tab/>
        <w:t>Kim Sp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heehan</w:t>
        <w:tab/>
        <w:t>Kathleen Shee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pann</w:t>
        <w:tab/>
        <w:t>Kenneth Sp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McL</w:t>
        <w:tab/>
        <w:t>Kenneth T. McLen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</w:t>
        <w:tab/>
        <w:t>Ken 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C</w:t>
        <w:tab/>
        <w:t>Kenneth W. Claw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d</w:t>
        <w:tab/>
        <w:t>Karl Wunderl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h</w:t>
        <w:tab/>
        <w:t>Kurt Waldhei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ilson</w:t>
        <w:tab/>
        <w:t>Kemmons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Yo</w:t>
        <w:tab/>
        <w:t>Kim Yong-si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A</w:t>
        <w:tab/>
        <w:t>Leslye A. Ars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</w:t>
        <w:tab/>
        <w:t>L. A. (“Skip”) Bafal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E</w:t>
        <w:tab/>
        <w:t>Lewis A. Eng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F</w:t>
        <w:tab/>
        <w:t>Luis A. Fer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Hen</w:t>
        <w:tab/>
        <w:t>Laurie Hen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I</w:t>
        <w:tab/>
        <w:t>Lide A. Iacocc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llen</w:t>
        <w:tab/>
        <w:t>Larry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abali</w:t>
        <w:tab/>
        <w:t>Louis Amaba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</w:t>
        <w:tab/>
        <w:t>Lynn A. Townse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V</w:t>
        <w:tab/>
        <w:t>Lee A.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</w:t>
        <w:tab/>
        <w:t>Lucy A. Winche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agner</w:t>
        <w:tab/>
        <w:t>Lotus Ann Wag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ll</w:t>
        <w:tab/>
        <w:t>Lila (Acheson) Walla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</w:t>
        <w:tab/>
        <w:t>Louis Ban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ar</w:t>
        <w:tab/>
        <w:t>Lupe Barrient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J</w:t>
        <w:tab/>
        <w:t>Lydon B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l</w:t>
        <w:tab/>
        <w:t>Landrum Bol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N</w:t>
        <w:tab/>
        <w:t>Louie B. Nu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s</w:t>
        <w:tab/>
        <w:t>Lester Bernst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t</w:t>
        <w:tab/>
        <w:t>Louis Blue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A</w:t>
        <w:tab/>
        <w:t>Leslie C. Aren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l</w:t>
        <w:tab/>
        <w:t>Larry Calufet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p</w:t>
        <w:tab/>
        <w:t>Louie Cesped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S</w:t>
        <w:tab/>
        <w:t>Lucey Shar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W</w:t>
        <w:tab/>
        <w:t>Lucian C Warr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</w:t>
        <w:tab/>
        <w:t>Lane Dwi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B</w:t>
        <w:tab/>
        <w:t>L. Dean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i</w:t>
        <w:tab/>
        <w:t>Lynn Diama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J</w:t>
        <w:tab/>
        <w:t>Lea D. Jablonsk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l</w:t>
        <w:tab/>
        <w:t>Lilliam Dunla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om</w:t>
        <w:tab/>
        <w:t>Lisa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v</w:t>
        <w:tab/>
        <w:t>Linda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</w:t>
        <w:tab/>
        <w:t>Luis Echeverria Alvar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</w:t>
        <w:tab/>
        <w:t>L. Edwin Coa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h</w:t>
        <w:tab/>
        <w:t>Lloyd E. Chur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L</w:t>
        <w:tab/>
        <w:t>Laurece E. Ly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</w:t>
        <w:tab/>
        <w:t>Llewellyn E. “Tommy” Thomps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FC</w:t>
        <w:tab/>
        <w:t>Gen. &amp; Mrs. Leonard F. Chap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Ferg</w:t>
        <w:tab/>
        <w:t>Lucy Fergu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FP</w:t>
        <w:tab/>
        <w:t>Lewis F. Powe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FPIII</w:t>
        <w:tab/>
        <w:t>Lewis F. Powell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Free</w:t>
        <w:tab/>
        <w:t>Linda Fre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G</w:t>
        <w:tab/>
        <w:t>Leonard Garm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GM</w:t>
        <w:tab/>
        <w:t>Louis G. Manesiot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GMo</w:t>
        <w:tab/>
        <w:t>Lawrence G. Moll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LGW*</w:t>
        <w:tab/>
        <w:t>Mr. and Mrs. Lawrence G.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</w:t>
        <w:tab/>
        <w:t>Lionel Hamp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D</w:t>
        <w:tab/>
        <w:t>Louise H. Dag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G</w:t>
        <w:tab/>
        <w:t>Leonard H. Golde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M</w:t>
        <w:tab/>
        <w:t>Leonard H. Mar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r</w:t>
        <w:tab/>
        <w:t>Louis Ha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S</w:t>
        <w:tab/>
        <w:t>Lawrence H. Silbe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s</w:t>
        <w:tab/>
        <w:t>Louise Hutchi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t</w:t>
        <w:tab/>
        <w:t>Linwood Hol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Y</w:t>
        <w:tab/>
        <w:t>Lewis H.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</w:t>
        <w:tab/>
        <w:t>Leonid I. Brezhne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h</w:t>
        <w:tab/>
        <w:t>Li Ch'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IY</w:t>
        <w:tab/>
        <w:t>Lyudmila I. Il'Yashevasay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o</w:t>
        <w:tab/>
        <w:t>Li Po-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acobsen</w:t>
        <w:tab/>
        <w:t>Larry Jacob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B</w:t>
        <w:tab/>
        <w:t>Lorin J. Badsk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C</w:t>
        <w:tab/>
        <w:t>Lloyd J. Christi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E</w:t>
        <w:tab/>
        <w:t>Lowell J. Endah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Evans</w:t>
        <w:tab/>
        <w:t>L. John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F</w:t>
        <w:tab/>
        <w:t>Lt.Gen. &amp; Mrs. Lewis J. Fiel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N</w:t>
        <w:tab/>
        <w:t>Luci Johnson Nug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ones</w:t>
        <w:tab/>
        <w:t>Lauren Jo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R</w:t>
        <w:tab/>
        <w:t>Loren J. Riv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T</w:t>
        <w:tab/>
        <w:t>Louis J. Tulli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K</w:t>
        <w:tab/>
        <w:t>Lorraine Ki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KA</w:t>
        <w:tab/>
        <w:t>Lyndon K. Al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Kiss</w:t>
        <w:tab/>
        <w:t>Louis Kis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KJ</w:t>
        <w:tab/>
        <w:t>Lakshmi Kant Jh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KY</w:t>
        <w:tab/>
        <w:t>Lee Kuan Ye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Kz</w:t>
        <w:tab/>
        <w:t>Lillian Kur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B</w:t>
        <w:tab/>
        <w:t>Lorraine L. Blai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g</w:t>
        <w:tab/>
        <w:t>Loretta Lungr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M</w:t>
        <w:tab/>
        <w:t>Luther L.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OC</w:t>
        <w:tab/>
        <w:t xml:space="preserve">Lawrence L. O'Conner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R</w:t>
        <w:tab/>
        <w:t>Louis L. Ra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Rn</w:t>
        <w:tab/>
        <w:t>Lenore L. Rom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S</w:t>
        <w:tab/>
        <w:t>Lewis L. Strau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Sch</w:t>
        <w:tab/>
        <w:t>Laurie Lee Schaef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</w:t>
        <w:tab/>
        <w:t>Lawrence Ma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ar</w:t>
        <w:tab/>
        <w:t>Linda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B</w:t>
        <w:tab/>
        <w:t>LaMar B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C</w:t>
        <w:tab/>
        <w:t>Lawton M. Chile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cQ</w:t>
        <w:tab/>
        <w:t>Linda McQua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cR</w:t>
        <w:tab/>
        <w:t>Leah McReynol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Dev</w:t>
        <w:tab/>
        <w:t>Lawrence M. Dev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H</w:t>
        <w:tab/>
        <w:t>Lawrence M. Higb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oncrief</w:t>
        <w:tab/>
        <w:t>Lee Moncrie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R</w:t>
        <w:tab/>
        <w:t>Louis M. Rousselo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t</w:t>
        <w:tab/>
        <w:t>Laura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Mu</w:t>
        <w:tab/>
        <w:t>Laurie Mur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NH</w:t>
        <w:tab/>
        <w:t>Lorenzo N. Hoop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Nog</w:t>
        <w:tab/>
        <w:t>Luis Noga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Nunn</w:t>
        <w:tab/>
        <w:t>Lee Nun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LO*</w:t>
        <w:tab/>
        <w:t>Mr. and Mrs. Lambert Oschsenschla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L</w:t>
        <w:tab/>
        <w:t>Leslie O. Lo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Le</w:t>
        <w:tab/>
        <w:t>Loren Lem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</w:t>
        <w:tab/>
        <w:t>Lynne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G</w:t>
        <w:tab/>
        <w:t>L[ouis] Patrick Gray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la</w:t>
        <w:tab/>
        <w:t>Lyle Plain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laMrs</w:t>
        <w:tab/>
        <w:t>Mrs. Lyle Plain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W</w:t>
        <w:tab/>
        <w:t>Lowell P. Weick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R</w:t>
        <w:tab/>
        <w:t>Luigi Raimond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RN</w:t>
        <w:tab/>
        <w:t>Lee R. Nu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</w:t>
        <w:tab/>
        <w:t>Lawrence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aa</w:t>
        <w:tab/>
        <w:t>Linda Saatho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ch</w:t>
        <w:tab/>
        <w:t>Linda Scheupl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haum</w:t>
        <w:tab/>
        <w:t>Lorenzo Sha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l</w:t>
        <w:tab/>
        <w:t>Lorna Solo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O</w:t>
        <w:tab/>
        <w:t>L. Scott O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S</w:t>
        <w:tab/>
        <w:t>Leopold Sedar Sengh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Z</w:t>
        <w:tab/>
        <w:t>Leroy S. Zimme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T</w:t>
        <w:tab/>
        <w:t>Lola Til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Tb</w:t>
        <w:tab/>
        <w:t>Lijana Tambac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TH</w:t>
        <w:tab/>
        <w:t>Lelsie T. (“Bob”) Ho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Ts</w:t>
        <w:tab/>
        <w:t>Larry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Tzu</w:t>
        <w:tab/>
        <w:t>Lan Tuz-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^</w:t>
        <w:tab/>
        <w:t>Mrs. Larry Under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d</w:t>
        <w:tab/>
        <w:t>Miss Lund, Secretary to JCC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S</w:t>
        <w:tab/>
        <w:t>Lucille Shri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VB</w:t>
        <w:tab/>
        <w:t>L. Venchael Boo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</w:t>
        <w:tab/>
        <w:t>Lloyd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A</w:t>
        <w:tab/>
        <w:t>Lane W. Ad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A*</w:t>
        <w:tab/>
        <w:t>Mrs. and Mrs. Lane W. Ad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AMrs</w:t>
        <w:tab/>
        <w:t>Mrs. Lane W. Ad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elch</w:t>
        <w:tab/>
        <w:t>Louie Wel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H</w:t>
        <w:tab/>
        <w:t>Lee W. Hueb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hitman</w:t>
        <w:tab/>
        <w:t>Laura Whit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WHl</w:t>
        <w:tab/>
        <w:t>Leonard W.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G</w:t>
        <w:tab/>
        <w:t>Lawrence Y. Gold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IB</w:t>
        <w:tab/>
        <w:t>Lyubov I. Boganov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ITur</w:t>
        <w:tab/>
        <w:t>Lyudmila I. Turishchev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Z</w:t>
        <w:tab/>
        <w:t>Lou Zachari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</w:t>
        <w:tab/>
        <w:t>Mark Andrew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</w:t>
        <w:tab/>
        <w:t>Mary Ann Al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B</w:t>
        <w:tab/>
        <w:t>Marie A. Bo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</w:t>
        <w:tab/>
        <w:t>Michael A. Dive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</w:t>
        <w:tab/>
        <w:t>Milledge A. H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d</w:t>
        <w:tab/>
        <w:t>M. A. He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</w:t>
        <w:tab/>
        <w:t>Mohammed Ayub K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</w:t>
        <w:tab/>
        <w:t>Marie Lombard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</w:t>
        <w:tab/>
        <w:t>Moulay Ahmed Lara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</w:t>
        <w:tab/>
        <w:t>Michael A. My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</w:t>
        <w:tab/>
        <w:t>Marcel A. Navil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erson</w:t>
        <w:tab/>
        <w:t>Marius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</w:t>
        <w:tab/>
        <w:t>Michael A. Revis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m</w:t>
        <w:tab/>
        <w:t>Margeret Armi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n</w:t>
        <w:tab/>
        <w:t>Michael Ar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</w:t>
        <w:tab/>
        <w:t>Marie A. Simmon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idley</w:t>
        <w:tab/>
        <w:t>Mary A. (“Toni”) Sid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um</w:t>
        <w:tab/>
        <w:t>Mary Ann Tummil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We</w:t>
        <w:tab/>
        <w:t>Mary Weiga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</w:t>
        <w:tab/>
        <w:t>Melia Bla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alling</w:t>
        <w:tab/>
        <w:t>Maria Bal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er</w:t>
        <w:tab/>
        <w:t>Muriel (“Honey”)(Johnson) Ber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MBg*</w:t>
        <w:tab/>
        <w:t>Mr. and Mrs. Maxie Baug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l</w:t>
        <w:tab/>
        <w:t>Mary B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owen</w:t>
        <w:tab/>
        <w:t>Marsha Bow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R</w:t>
        <w:tab/>
        <w:t>Michale B. Ry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s</w:t>
        <w:tab/>
        <w:t>Melchoir Bor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Smith</w:t>
        <w:tab/>
        <w:t>Michael B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sn</w:t>
        <w:tab/>
        <w:t>Mary Bu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utler</w:t>
        <w:tab/>
        <w:t>M. Caldwell But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x</w:t>
        <w:tab/>
        <w:t>Mark Bux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</w:t>
        <w:tab/>
        <w:t>Marilyn Cochr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A</w:t>
        <w:tab/>
        <w:t>Martin C. (“Marty”)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all</w:t>
        <w:tab/>
        <w:t>Marie Callen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B</w:t>
        <w:tab/>
        <w:t>Mildred C. Bai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DB</w:t>
        <w:tab/>
        <w:t>McDill (“Huck”) Boy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F</w:t>
        <w:tab/>
        <w:t>M. Collen Fitzpat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h</w:t>
        <w:tab/>
        <w:t>Marilyn Chelstro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IF</w:t>
        <w:tab/>
        <w:t>McIntyre Fari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L</w:t>
        <w:tab/>
        <w:t>James McL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R</w:t>
        <w:tab/>
        <w:t>Milton C. 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S</w:t>
        <w:tab/>
        <w:t>Margaret Chase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W</w:t>
        <w:tab/>
        <w:t>Margaret C. Westmore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DE</w:t>
        <w:tab/>
        <w:t>Mary D. Eberso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Dev</w:t>
        <w:tab/>
        <w:t>Michael Dev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</w:t>
        <w:tab/>
        <w:t>Melanie Elli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J</w:t>
        <w:tab/>
        <w:t>Marilyn E. Jaco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</w:t>
        <w:tab/>
        <w:t>Melih Esemb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n</w:t>
        <w:tab/>
        <w:t>Martin E. Seneca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W</w:t>
        <w:tab/>
        <w:t>Margita E. Whi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Wa</w:t>
        <w:tab/>
        <w:t>Margaret E. Wal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</w:t>
        <w:tab/>
        <w:t>Milton Frie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A</w:t>
        <w:tab/>
        <w:t>M. Frederisk Arku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G</w:t>
        <w:tab/>
        <w:t>Marion F. Grego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inamore</w:t>
        <w:tab/>
        <w:t>Mike Finam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P</w:t>
        <w:tab/>
        <w:t>Margaret F. Pa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rederics</w:t>
        <w:tab/>
        <w:t>Marshall Frederic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W</w:t>
        <w:tab/>
        <w:t>Millard F. Wa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</w:t>
        <w:tab/>
        <w:t>Marsha Gil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E</w:t>
        <w:tab/>
        <w:t>Mamie G. Eisenhow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een</w:t>
        <w:tab/>
        <w:t>Marshall Gre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S</w:t>
        <w:tab/>
        <w:t>M. Gene Sny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</w:t>
        <w:tab/>
        <w:t>Marty Harr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aile</w:t>
        <w:tab/>
        <w:t>Minassie Hai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all</w:t>
        <w:tab/>
        <w:t>Millard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artley</w:t>
        <w:tab/>
        <w:t>Muriel Hart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b</w:t>
        <w:tab/>
        <w:t>Mary Haimba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Gh</w:t>
        <w:tab/>
        <w:t>M. Hafez Ghane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S</w:t>
        <w:tab/>
        <w:t>Maurice H. St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See</w:t>
        <w:tab/>
        <w:t>Maurice H. Seev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Smoak</w:t>
        <w:tab/>
        <w:t>Marion H. Smo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T</w:t>
        <w:tab/>
        <w:t>M. Harvey Tayl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w</w:t>
        <w:tab/>
        <w:t>Marcis Ho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G</w:t>
        <w:tab/>
        <w:t>Mark I. Goo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Jaffe</w:t>
        <w:tab/>
        <w:t>Miriam Ja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</w:t>
        <w:tab/>
        <w:t>Maurice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A</w:t>
        <w:tab/>
        <w:t>Myles J. Amb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affe</w:t>
        <w:tab/>
        <w:t>Markus Ja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Ambrose</w:t>
        <w:tab/>
        <w:t>Myles J. Ambros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D</w:t>
        <w:tab/>
        <w:t>Mary Jane Delbaz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</w:t>
        <w:tab/>
        <w:t>Marion J. Epley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F</w:t>
        <w:tab/>
        <w:t>Michael J. Farr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K</w:t>
        <w:tab/>
        <w:t>Mary Jo Kilpat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M</w:t>
        <w:tab/>
        <w:t>Michael J. (“Mike”) Mans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Mealey</w:t>
        <w:tab/>
        <w:t>Margaret J. Mea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mn</w:t>
        <w:tab/>
        <w:t>Maxy Ja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O</w:t>
        <w:tab/>
        <w:t>Michael J. O'Ne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Og</w:t>
        <w:tab/>
        <w:t>Michael J. Og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ohn</w:t>
        <w:tab/>
        <w:t>Mary John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P</w:t>
        <w:tab/>
        <w:t>Marshall J.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R</w:t>
        <w:tab/>
        <w:t>M. Jean Rob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Rin</w:t>
        <w:tab/>
        <w:t>Matthew J. Rinald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V</w:t>
        <w:tab/>
        <w:t>Mary Jane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W</w:t>
        <w:tab/>
        <w:t>Maurice J.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K </w:t>
        <w:tab/>
        <w:t>Morris K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an</w:t>
        <w:tab/>
        <w:t>Masanou Kanek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D</w:t>
        <w:tab/>
        <w:t>Dr. Merlin K. (“Morty”) DuVa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F</w:t>
        <w:tab/>
        <w:t>Marvin K. Fauntr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har</w:t>
        <w:tab/>
        <w:t>Mustafa Kh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im</w:t>
        <w:tab/>
        <w:t>Morie Kimu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L</w:t>
        <w:tab/>
        <w:t>Mary Kay Leav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od</w:t>
        <w:tab/>
        <w:t>Masao Kodam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usuda</w:t>
        <w:tab/>
        <w:t>Minoru Kusud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</w:t>
        <w:tab/>
        <w:t>Magnus Lutna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A</w:t>
        <w:tab/>
        <w:t>Dr. Margaret Long Arno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b</w:t>
        <w:tab/>
        <w:t>Marshall Loe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E</w:t>
        <w:tab/>
        <w:t>Marvin L. Es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F</w:t>
        <w:tab/>
        <w:t>Max L. Friedersdor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G</w:t>
        <w:tab/>
        <w:t>Mary Lou Gr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H</w:t>
        <w:tab/>
        <w:t>Muriel L. Hart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iang</w:t>
        <w:tab/>
        <w:t>Mabel Lia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J</w:t>
        <w:tab/>
        <w:t>Manuel Lujan, J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jn</w:t>
        <w:tab/>
        <w:t>Manuel LuJa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ord</w:t>
        <w:tab/>
        <w:t>Martha L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r</w:t>
        <w:tab/>
        <w:t>Michael Lau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S</w:t>
        <w:tab/>
        <w:t>Melville L. Steph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W</w:t>
        <w:tab/>
        <w:t>Murray L. Weidenba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</w:t>
        <w:tab/>
        <w:t>Mabel Mar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A</w:t>
        <w:tab/>
        <w:t>M. M. Ahm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anescu</w:t>
        <w:tab/>
        <w:t>Maneo Manesc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C</w:t>
        <w:tab/>
        <w:t>Murray M. Choti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cL</w:t>
        <w:tab/>
        <w:t>Marya McLaugh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d</w:t>
        <w:tab/>
        <w:t>Marvin Mand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F</w:t>
        <w:tab/>
        <w:t>Max M. Fis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itran</w:t>
        <w:tab/>
        <w:t>Mircea Mitr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M</w:t>
        <w:tab/>
        <w:t>Michael M. Mars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</w:t>
        <w:tab/>
        <w:t>Michael Newbr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lan</w:t>
        <w:tab/>
        <w:t>Martin No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r</w:t>
        <w:tab/>
        <w:t>Michael “White Antelope” Naranj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S</w:t>
        <w:tab/>
        <w:t>Michael N. Spirt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t</w:t>
        <w:tab/>
        <w:t>Michael New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</w:t>
        <w:tab/>
        <w:t>Masayoshi Ohi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</w:t>
        <w:tab/>
        <w:t>Masakichi Ogow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*</w:t>
        <w:tab/>
        <w:t>Mr. and Mrs. Mark O. Hat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</w:t>
        <w:tab/>
        <w:t>Mary Olmst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Wilson</w:t>
        <w:tab/>
        <w:t>Morgan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</w:t>
        <w:tab/>
        <w:t>Maocyr Paiv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a</w:t>
        <w:tab/>
        <w:t>Gen. Marader Panggabe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A</w:t>
        <w:tab/>
        <w:t>Marjorie P. Ac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B</w:t>
        <w:tab/>
        <w:t>Michael P. Balza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earl</w:t>
        <w:tab/>
        <w:t>Minnie Pear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eterson</w:t>
        <w:tab/>
        <w:t>Michael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ie</w:t>
        <w:tab/>
        <w:t>Margaret Pietuszk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L</w:t>
        <w:tab/>
        <w:t>Mary Pillsbury L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W</w:t>
        <w:tab/>
        <w:t>Michael P. Wal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z</w:t>
        <w:tab/>
        <w:t>Marguerite Piazz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</w:t>
        <w:tab/>
        <w:t>Marguerite Rack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Dev</w:t>
        <w:tab/>
        <w:t>Mary Rita Dev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eid</w:t>
        <w:tab/>
        <w:t>Marion Rei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G</w:t>
        <w:tab/>
        <w:t>Manuel R. Giberg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Ga</w:t>
        <w:tab/>
        <w:t>Michael R. Gard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L</w:t>
        <w:tab/>
        <w:t>Melvin R. Lai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Lv</w:t>
        <w:tab/>
        <w:t>Malcolm R. Love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McC</w:t>
        <w:tab/>
        <w:t>LynRae McClint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ock</w:t>
        <w:tab/>
        <w:t>Margaretta (“Hapy”) Rockefe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os</w:t>
        <w:tab/>
        <w:t>Morgan Rosen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MRS</w:t>
        <w:tab/>
        <w:t>Mr. and Mrs. Michael R. Schran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id</w:t>
        <w:tab/>
        <w:t>Mustafizur Rahman Siddiqu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T</w:t>
        <w:tab/>
        <w:t>Marjorie R. TOwnse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Y</w:t>
        <w:tab/>
        <w:t>Milton R.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</w:t>
        <w:tab/>
        <w:t>Manolo Sanch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ang</w:t>
        <w:tab/>
        <w:t>Manny Sangui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C</w:t>
        <w:tab/>
        <w:t>Marguerite S. Cha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ch</w:t>
        <w:tab/>
        <w:t>Michael Schatzle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chram</w:t>
        <w:tab/>
        <w:t>Martin Schr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chumann</w:t>
        <w:tab/>
        <w:t>Maurice Schum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cully</w:t>
        <w:tab/>
        <w:t>Marion Scul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F</w:t>
        <w:tab/>
        <w:t>Mary Susan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G</w:t>
        <w:tab/>
        <w:t>Maime S. Gree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H</w:t>
        <w:tab/>
        <w:t>Martin S. Hay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harp</w:t>
        <w:tab/>
        <w:t>Marjorie Shar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Holt</w:t>
        <w:tab/>
        <w:t>Marjorie S. Ho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J</w:t>
        <w:tab/>
        <w:t>Michael S. Jo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k</w:t>
        <w:tab/>
        <w:t>Martin Sork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</w:t>
        <w:tab/>
        <w:t>Michael Slatt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</w:t>
        <w:tab/>
        <w:t>Mickey S. Lol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m</w:t>
        <w:tab/>
        <w:t>Morris Semia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mf</w:t>
        <w:tab/>
        <w:t>Miriam Summer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N</w:t>
        <w:tab/>
        <w:t>Michael S. No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nn</w:t>
        <w:tab/>
        <w:t>Mary Sw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p</w:t>
        <w:tab/>
        <w:t>Melvin Steph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t</w:t>
        <w:tab/>
        <w:t>Marian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</w:t>
        <w:tab/>
        <w:t>Mary Switz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B</w:t>
        <w:tab/>
        <w:t>Mary T. Broo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E</w:t>
        <w:tab/>
        <w:t>Macon T.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H</w:t>
        <w:tab/>
        <w:t>Michael T. Harri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VK</w:t>
        <w:tab/>
        <w:t>Mistislav V. Keldy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vNW</w:t>
        <w:tab/>
        <w:t>Marina von N. Whit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W</w:t>
        <w:tab/>
        <w:t>Michael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WA</w:t>
        <w:tab/>
        <w:t>Mark W. Al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Ware</w:t>
        <w:tab/>
        <w:t>Mitchell Wa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WC</w:t>
        <w:tab/>
        <w:t>Marlow W.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Whitman</w:t>
        <w:tab/>
        <w:t>Malcolm Whit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Will</w:t>
        <w:tab/>
        <w:t>Mark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brose</w:t>
        <w:tab/>
        <w:t>Nora Ambro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nDom</w:t>
        <w:tab/>
        <w:t>Nanette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</w:t>
        <w:tab/>
        <w:t>Nelson A. Rockefe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aza</w:t>
        <w:tab/>
        <w:t>Nawabzada Am Raz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</w:t>
        <w:tab/>
        <w:t>Neil A. Seiden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sar</w:t>
        <w:tab/>
        <w:t>Nassir Ass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</w:t>
        <w:tab/>
        <w:t>Nick Buoncon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all</w:t>
        <w:tab/>
        <w:t>Neal B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alling</w:t>
        <w:tab/>
        <w:t>Nella Bal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D</w:t>
        <w:tab/>
        <w:t>Nancy [Burk]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ell</w:t>
        <w:tab/>
        <w:t>Nelson 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l</w:t>
        <w:tab/>
        <w:t>Ned Bay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n</w:t>
        <w:tab/>
        <w:t>Nora Ben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r</w:t>
        <w:tab/>
        <w:t>Nancy Be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</w:t>
        <w:tab/>
        <w:t>Norman Co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h</w:t>
        <w:tab/>
        <w:t>Norman Chand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K</w:t>
        <w:tab/>
        <w:t>Noel C. Ko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lapp</w:t>
        <w:tab/>
        <w:t>Norton Clap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P</w:t>
        <w:tab/>
        <w:t>Nelson C. Pierc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Pa</w:t>
        <w:tab/>
        <w:t>Nicholas Ciprian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</w:t>
        <w:tab/>
        <w:t>Norman Drisco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iver</w:t>
        <w:tab/>
        <w:t>Neil Di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om</w:t>
        <w:tab/>
        <w:t>Nella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  <w:tab/>
        <w:t>nihat Eri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</w:t>
        <w:tab/>
        <w:t>Norman E. Borlau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H</w:t>
        <w:tab/>
        <w:t>Najeeb E. Halab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</w:t>
        <w:tab/>
        <w:t>Nell Ellenbe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</w:t>
        <w:tab/>
        <w:t>Ned Granl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H</w:t>
        <w:tab/>
        <w:t>Nigel He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Hk</w:t>
        <w:tab/>
        <w:t>Nancy Han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HMcE</w:t>
        <w:tab/>
        <w:t>Neil H. McElr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Hs</w:t>
        <w:tab/>
        <w:t>Neil Hou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</w:t>
        <w:tab/>
        <w:t>Norman Isaac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hR</w:t>
        <w:tab/>
        <w:t>Nicholas Rumsf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K</w:t>
        <w:tab/>
        <w:t>Neville Kankarat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LM</w:t>
        <w:tab/>
        <w:t>Nora L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LY</w:t>
        <w:tab/>
        <w:t>Nellie L. Yat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</w:t>
        <w:tab/>
        <w:t>Newbold (“Newby”) Noye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Cla</w:t>
        <w:tab/>
        <w:t>Norton Clap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llette</w:t>
        <w:tab/>
        <w:t>Nancy Ovellet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</w:t>
        <w:tab/>
        <w:t>Norman Ple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D</w:t>
        <w:tab/>
        <w:t>Nguyen Phu Duc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et</w:t>
        <w:tab/>
        <w:t>Norman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i</w:t>
        <w:tab/>
        <w:t>Nelson Pier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R</w:t>
        <w:tab/>
        <w:t>Nathaniel P. Re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T</w:t>
        <w:tab/>
        <w:t>Nicholas P. Timmes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</w:t>
        <w:tab/>
        <w:t>Naomi Re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S</w:t>
        <w:tab/>
        <w:t>Naomi Swee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SN</w:t>
        <w:tab/>
        <w:t>Nicholas S. Nunzi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SP</w:t>
        <w:tab/>
        <w:t>Nikolay S. Patoliche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th</w:t>
        <w:tab/>
        <w:t>Mr. Northru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</w:t>
        <w:tab/>
        <w:t>Nobuhiko Ushib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*</w:t>
        <w:tab/>
        <w:t>Mr. and Mrs. Nobuhiko Ushib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VB</w:t>
        <w:tab/>
        <w:t>Norman Van Brock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VP</w:t>
        <w:tab/>
        <w:t>Norman Vincent Pea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VW</w:t>
        <w:tab/>
        <w:t>Norman V. Wa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H</w:t>
        <w:tab/>
        <w:t>Nancy Han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L</w:t>
        <w:tab/>
        <w:t>Oscar A. Lund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</w:t>
        <w:tab/>
        <w:t>Orville Bla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rg</w:t>
        <w:tab/>
        <w:t>Oscar Be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</w:t>
        <w:tab/>
        <w:t>Otis Bow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F</w:t>
        <w:tab/>
        <w:t>O. Clark Fis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</w:t>
        <w:tab/>
        <w:t>Oscar Dyst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el</w:t>
        <w:tab/>
        <w:t>Oliver Delchamp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P</w:t>
        <w:tab/>
        <w:t>Otto E. Pas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T</w:t>
        <w:tab/>
        <w:t>Olin E. Teagu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A</w:t>
        <w:tab/>
        <w:t>Oliver F. (“Ollie”) At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P</w:t>
        <w:tab/>
        <w:t>Otis G. Pi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</w:t>
        <w:tab/>
        <w:t>Oswald Hoff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H</w:t>
        <w:tab/>
        <w:t>Orval H. Han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unt</w:t>
        <w:tab/>
        <w:t>Olive Hu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av</w:t>
        <w:tab/>
        <w:t>King Olav 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*</w:t>
        <w:tab/>
        <w:t>Mr. and Mrs. Ollie Ma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</w:t>
        <w:tab/>
        <w:t>Orlando Rive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o</w:t>
        <w:tab/>
        <w:t>Oral Robert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K</w:t>
        <w:tab/>
        <w:t>Olga V. Korbu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R*</w:t>
        <w:tab/>
        <w:t>Mr. and Mrs. Oliver W. Rudd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</w:t>
        <w:tab/>
        <w:t>Orlando Zaba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  <w:tab/>
        <w:t>President Richard M. N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ams</w:t>
        <w:tab/>
        <w:t>Peter Ad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F</w:t>
        <w:tab/>
        <w:t>Paul A. Freu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</w:t>
        <w:tab/>
        <w:t>Phyllis A. Geor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leason</w:t>
        <w:tab/>
        <w:t>Patricia A. Glea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JB</w:t>
        <w:tab/>
        <w:t>Patrick J. Bucha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</w:t>
        <w:tab/>
        <w:t>Phillip A. Loom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aDom</w:t>
        <w:tab/>
        <w:t>Paula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H</w:t>
        <w:tab/>
        <w:t>Paul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V</w:t>
        <w:tab/>
        <w:t>Paul A. Volc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</w:t>
        <w:tab/>
        <w:t>Parke Brink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-BC</w:t>
        <w:tab/>
        <w:t>Pierre-Bernard Cous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elcher</w:t>
        <w:tab/>
        <w:t>Page Bel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ethel^</w:t>
        <w:tab/>
        <w:t>Mrs. Paul Beth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k</w:t>
        <w:tab/>
        <w:t>Paul Bl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l</w:t>
        <w:tab/>
        <w:t>Pam Bu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ll</w:t>
        <w:tab/>
        <w:t>Pierre Billot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M</w:t>
        <w:tab/>
        <w:t>Patricia B. McK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n</w:t>
        <w:tab/>
        <w:t>Philip Bru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o</w:t>
        <w:tab/>
        <w:t>Pat Bo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ou</w:t>
        <w:tab/>
        <w:t>Paul Boula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r</w:t>
        <w:tab/>
        <w:t>Phillip Beaureg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ugbee</w:t>
        <w:tab/>
        <w:t>Perce Bugb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W</w:t>
        <w:tab/>
        <w:t>Peter B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</w:t>
        <w:tab/>
        <w:t>Peter Carlesim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B</w:t>
        <w:tab/>
        <w:t>Peter C.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f</w:t>
        <w:tab/>
        <w:t>Patricia Clif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hao</w:t>
        <w:tab/>
        <w:t>Pu Chao-m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l</w:t>
        <w:tab/>
        <w:t>Paul Cal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O'B</w:t>
        <w:tab/>
        <w:t>Patrick Cardinal O'Boy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D^</w:t>
        <w:tab/>
        <w:t>Mrs. Preston Davi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DF</w:t>
        <w:tab/>
        <w:t>Phil David F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Dom</w:t>
        <w:tab/>
        <w:t>Peter Domenici [Jr.?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C</w:t>
        <w:tab/>
        <w:t>Patrick E. Car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F</w:t>
        <w:tab/>
        <w:t>Paul E. Fu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H</w:t>
        <w:tab/>
        <w:t>Patrick E. Haggert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c</w:t>
        <w:tab/>
        <w:t>Perkins McGui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PEO</w:t>
        <w:tab/>
        <w:t>Mr. and Mrs. Patrick E. O'Donn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</w:t>
        <w:tab/>
        <w:t>Pierre E. Trudea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Gua</w:t>
        <w:tab/>
        <w:t>Peter Guastel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F</w:t>
        <w:tab/>
        <w:t>Paul Fraz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Find</w:t>
        <w:tab/>
        <w:t>Paul Find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</w:t>
        <w:tab/>
        <w:t>Pat Greathou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alanti</w:t>
        <w:tab/>
        <w:t>Phyllis Galant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ay</w:t>
        <w:tab/>
        <w:t>Peter G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es</w:t>
        <w:tab/>
        <w:t>Paolo Gesfu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H</w:t>
        <w:tab/>
        <w:t>Paul G. Hoff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P</w:t>
        <w:tab/>
        <w:t>Peter G.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rimes</w:t>
        <w:tab/>
        <w:t>Paul Gri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W</w:t>
        <w:tab/>
        <w:t>Philip G. War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</w:t>
        <w:tab/>
        <w:t>Paul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ig</w:t>
        <w:tab/>
        <w:t>Patricia Ha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nd</w:t>
        <w:tab/>
        <w:t>Philip Hand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BF</w:t>
        <w:tab/>
        <w:t>Peter H.B. Frelinghuy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D</w:t>
        <w:tab/>
        <w:t>Peter H. Domin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Da</w:t>
        <w:tab/>
        <w:t>Peter H. Dai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</w:t>
        <w:tab/>
        <w:t>Patrick Hill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N</w:t>
        <w:tab/>
        <w:t>Paul H. Nitz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N</w:t>
        <w:tab/>
        <w:t>Pheng Norind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'N</w:t>
        <w:tab/>
        <w:t>Paul H. O'Ne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well</w:t>
        <w:tab/>
        <w:t>Paul H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s</w:t>
        <w:tab/>
        <w:t>Peter Hunt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t</w:t>
        <w:tab/>
        <w:t>Peter He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v^</w:t>
        <w:tab/>
        <w:t>Mrs. Paul Harv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</w:t>
        <w:tab/>
        <w:t>Patrick Hea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B</w:t>
        <w:tab/>
        <w:t>Peter J. Bren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Be</w:t>
        <w:tab/>
        <w:t>Pegge (Jendro) Beg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F</w:t>
        <w:tab/>
        <w:t>Philip J. Far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Fn</w:t>
        <w:tab/>
        <w:t>Paul J. Fann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N</w:t>
        <w:tab/>
        <w:t>Paul J. Nitz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P</w:t>
        <w:tab/>
        <w:t>Peter J. Pitche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W</w:t>
        <w:tab/>
        <w:t>[Pawhatan] Jack Wooldridg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</w:t>
        <w:tab/>
        <w:t>Paul Kli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rz</w:t>
        <w:tab/>
        <w:t>Paul Larzele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d</w:t>
        <w:tab/>
        <w:t>Paul Land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sagor</w:t>
        <w:tab/>
        <w:t>Leter Lisag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J</w:t>
        <w:tab/>
        <w:t>Paul L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M</w:t>
        <w:tab/>
        <w:t>Paul L.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N</w:t>
        <w:tab/>
        <w:t>Patrick L. Nug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PP</w:t>
        <w:tab/>
        <w:t xml:space="preserve">Phyllis Lane (Perryman) Pardee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</w:t>
        <w:tab/>
        <w:t>Paul Moni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an</w:t>
        <w:tab/>
        <w:t>Phillip M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B</w:t>
        <w:tab/>
        <w:t>Pearl M. Bai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BY</w:t>
        <w:tab/>
        <w:t>Patricia M. (Burne)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C</w:t>
        <w:tab/>
        <w:t>Philip M. Cr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cA</w:t>
        <w:tab/>
        <w:t>Paul McArd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cD</w:t>
        <w:tab/>
        <w:t>Paul McD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cM</w:t>
        <w:tab/>
        <w:t>Peter McMah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F</w:t>
        <w:tab/>
        <w:t>Peter M. Flani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i</w:t>
        <w:tab/>
        <w:t>Paul Mi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l</w:t>
        <w:tab/>
        <w:t>Peter Mich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</w:t>
        <w:tab/>
        <w:t>Patricia Newbr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H</w:t>
        <w:tab/>
        <w:t>Parmeshwar N. Haks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ieves</w:t>
        <w:tab/>
        <w:t>Paul Niev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Bu</w:t>
        <w:tab/>
        <w:t>Portial Bull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</w:t>
        <w:tab/>
        <w:t>Potter Stew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a</w:t>
        <w:tab/>
        <w:t>Pote Saras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</w:t>
        <w:tab/>
        <w:t>Paul Pat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L</w:t>
        <w:tab/>
        <w:t>Patricia (Pratt) Lask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o</w:t>
        <w:tab/>
        <w:t>Pamela P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otter</w:t>
        <w:tab/>
        <w:t>Phil Pot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ri</w:t>
        <w:tab/>
        <w:t>Patrick Pri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S</w:t>
        <w:tab/>
        <w:t>Pierre-Paul Schweitz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</w:t>
        <w:tab/>
        <w:t>Pierre Rinfre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H</w:t>
        <w:tab/>
        <w:t>Patricia R. H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</w:t>
        <w:tab/>
        <w:t>Paul Richard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J</w:t>
        <w:tab/>
        <w:t>Paul R. Jo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os</w:t>
        <w:tab/>
        <w:t>Philip Ro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Ri</w:t>
        <w:tab/>
        <w:t>Paul R. Rie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th</w:t>
        <w:tab/>
        <w:t>Porter Rou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</w:t>
        <w:tab/>
        <w:t>Pamela Sout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SB </w:t>
        <w:tab/>
        <w:t>Prescott S. Bu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c</w:t>
        <w:tab/>
        <w:t>Paul Sisc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ch</w:t>
        <w:tab/>
        <w:t>Philip Sanch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D</w:t>
        <w:tab/>
        <w:t>Pierre S. DuPo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PSig</w:t>
        <w:tab/>
        <w:t>Mr. and Mrs. Paul Sigmu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gm</w:t>
        <w:tab/>
        <w:t>Paul Sigmund [Jr.?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K</w:t>
        <w:tab/>
        <w:t>Paul (Stern) Kis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l</w:t>
        <w:tab/>
        <w:t>Philip Schuy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n</w:t>
        <w:tab/>
        <w:t>Paul Sonnabe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</w:t>
        <w:tab/>
        <w:t>Polly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H</w:t>
        <w:tab/>
        <w:t>Peter Helte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W</w:t>
        <w:tab/>
        <w:t>Patsy (Temple) Wa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Vann</w:t>
        <w:tab/>
        <w:t>Peter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VD</w:t>
        <w:tab/>
        <w:t>Peter V. Domenic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VN</w:t>
        <w:tab/>
        <w:t>Paul V. No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VS</w:t>
        <w:tab/>
        <w:t>Phillip V. Sanch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</w:t>
        <w:tab/>
        <w:t>Phil Watt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C</w:t>
        <w:tab/>
        <w:t>Paul W. Cron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ill</w:t>
        <w:tab/>
        <w:t>Pat W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K</w:t>
        <w:tab/>
        <w:t>Paul W. Key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k</w:t>
        <w:tab/>
        <w:t>Pinkney Wal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M</w:t>
        <w:tab/>
        <w:t>Paul W. McCrack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s</w:t>
        <w:tab/>
        <w:t>Pete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yrough</w:t>
        <w:tab/>
        <w:t>Pete Wyrou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</w:t>
        <w:tab/>
        <w:t>Peter Y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Z</w:t>
        <w:tab/>
        <w:t>Pat Zonder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Q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M</w:t>
        <w:tab/>
        <w:t>Quincy Mum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</w:t>
        <w:tab/>
        <w:t>Raymond A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B</w:t>
        <w:tab/>
        <w:t>Romana A. Banuel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F</w:t>
        <w:tab/>
        <w:t>Richard A. Foss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Fr</w:t>
        <w:tab/>
        <w:t>Robert A. For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AFRe</w:t>
        <w:tab/>
        <w:t>Mr. and Mrs. Robert A. F. Reis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</w:t>
        <w:tab/>
        <w:t>Robert A. G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alla</w:t>
        <w:tab/>
        <w:t>Raymond A. Gallag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riffin</w:t>
        <w:tab/>
        <w:t>Robert A. Griff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H</w:t>
        <w:tab/>
        <w:t>Ronald A. Har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C</w:t>
        <w:tab/>
        <w:t>R. A. Ingham Cla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k</w:t>
        <w:tab/>
        <w:t>Roger Ad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Kirk</w:t>
        <w:tab/>
        <w:t>Russell A. Ki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</w:t>
        <w:tab/>
        <w:t>Richard A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</w:t>
        <w:tab/>
        <w:t>Robert Anastasi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Sco</w:t>
        <w:tab/>
        <w:t>Randolph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</w:t>
        <w:tab/>
        <w:t>Rudolph A.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</w:t>
        <w:tab/>
        <w:t>Ralph A. Sanbuch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ik</w:t>
        <w:tab/>
        <w:t>Rusudan A. Sikharulidz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</w:t>
        <w:tab/>
        <w:t>Robert A. Taft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</w:t>
        <w:tab/>
        <w:t>Rainer Barz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A</w:t>
        <w:tab/>
        <w:t>Royal B. Alli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Ball</w:t>
        <w:tab/>
        <w:t>Mr. and Mrs. Robert B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ates</w:t>
        <w:tab/>
        <w:t>Ralph Bat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ax</w:t>
        <w:tab/>
        <w:t>Robert Bax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C</w:t>
        <w:tab/>
        <w:t>Richard B. Che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ch</w:t>
        <w:tab/>
        <w:t>Robert Bucha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D</w:t>
        <w:tab/>
        <w:t>Robert Borde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K</w:t>
        <w:tab/>
        <w:t>Roy B. Kepp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L</w:t>
        <w:tab/>
        <w:t>Russell B. Lo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n</w:t>
        <w:tab/>
        <w:t>Robert Bur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P</w:t>
        <w:tab/>
        <w:t>Robert B. Pamp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r</w:t>
        <w:tab/>
        <w:t>Ralph Branc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S</w:t>
        <w:tab/>
        <w:t>Richard B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Semple</w:t>
        <w:tab/>
        <w:t>Robert B. Sempl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T^</w:t>
        <w:tab/>
        <w:t>Mrs. Rosario Benigno Trig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uck</w:t>
        <w:tab/>
        <w:t>Richard Bu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urke</w:t>
        <w:tab/>
        <w:t>Russell Bur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</w:t>
        <w:tab/>
        <w:t>Ray Char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^</w:t>
        <w:tab/>
        <w:t>Mrs. Randy Car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a</w:t>
        <w:tab/>
        <w:t>Richard Carpen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ahn</w:t>
        <w:tab/>
        <w:t>Robert Ca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ast</w:t>
        <w:tab/>
        <w:t>Rico Cast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B</w:t>
        <w:tab/>
        <w:t>Robert C. By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Bliss</w:t>
        <w:tab/>
        <w:t>Ray C. Bli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BM</w:t>
        <w:tab/>
        <w:t>Rogers C. B. Mor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C</w:t>
        <w:tab/>
        <w:t>Rodney C.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G</w:t>
        <w:tab/>
        <w:t>Robert C. Gilling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Gb</w:t>
        <w:tab/>
        <w:t>Rosamond C. Gabrie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Gs</w:t>
        <w:tab/>
        <w:t>Richard C. Gerstenbe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H</w:t>
        <w:tab/>
        <w:t>Robert C. H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Hancock</w:t>
        <w:tab/>
        <w:t>Reba Cash Hanc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heese</w:t>
        <w:tab/>
        <w:t>Robert Chees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M</w:t>
        <w:tab/>
        <w:t>Robert C. Mardi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McC</w:t>
        <w:tab/>
        <w:t>Richard C. McCur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McF</w:t>
        <w:tab/>
        <w:t>Rogert C. McFarl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CMoot</w:t>
        <w:tab/>
        <w:t>Mr. and Mrs. Robert C. Moo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n</w:t>
        <w:tab/>
        <w:t>Robert Ca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O</w:t>
        <w:tab/>
        <w:t>Robert C. Odl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ole</w:t>
        <w:tab/>
        <w:t>Reginald E. Co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onniff</w:t>
        <w:tab/>
        <w:t>Ray Conni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p</w:t>
        <w:tab/>
        <w:t>Russell Chap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Pc</w:t>
        <w:tab/>
        <w:t>Roman C. Pucin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R</w:t>
        <w:tab/>
        <w:t>Ronald C. Rom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Rb</w:t>
        <w:tab/>
        <w:t>R.C. (“Hugh”) Robi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S</w:t>
        <w:tab/>
        <w:t>Rocco C. Sicilia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Csh*</w:t>
        <w:tab/>
        <w:t>Mr. and Mrs. Raymond Cash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T</w:t>
        <w:tab/>
        <w:t>Robert C. Ty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t</w:t>
        <w:tab/>
        <w:t>Robert Car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VD</w:t>
        <w:tab/>
        <w:t>Richard C. Van Du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D*</w:t>
        <w:tab/>
        <w:t>Mr. and Mrs. Richard Duster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A</w:t>
        <w:tab/>
        <w:t>Ralph D. Albertazzi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C</w:t>
        <w:tab/>
        <w:t>R. D. Cru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G</w:t>
        <w:tab/>
        <w:t>Robert D. Gor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H</w:t>
        <w:tab/>
        <w:t>Rayburn D. Hanzli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Hick</w:t>
        <w:tab/>
        <w:t>Roy D. Hick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DJ</w:t>
        <w:tab/>
        <w:t>Mr. and Mrs. Robert D. Jeff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L</w:t>
        <w:tab/>
        <w:t>Robert D. (“Bob”) L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M</w:t>
        <w:tab/>
        <w:t>Robert D. Murp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Morey</w:t>
        <w:tab/>
        <w:t>Roy D. Mor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n</w:t>
        <w:tab/>
        <w:t>Robert Denn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Novak</w:t>
        <w:tab/>
        <w:t>Robert D. Nov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R</w:t>
        <w:tab/>
        <w:t>Robert D. 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S</w:t>
        <w:tab/>
        <w:t>Rita Di Sant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W</w:t>
        <w:tab/>
        <w:t>Robert D. 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</w:t>
        <w:tab/>
        <w:t>Ruth Ed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Bland</w:t>
        <w:tab/>
        <w:t>Richard E. B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</w:t>
        <w:tab/>
        <w:t>Gen. Robert W. Cushma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E</w:t>
        <w:tab/>
        <w:t>Ronald E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</w:t>
        <w:tab/>
        <w:t>Robert E. Hamp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</w:t>
        <w:tab/>
        <w:t>Roger E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</w:t>
        <w:tab/>
        <w:t>Richard E. Ly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</w:t>
        <w:tab/>
        <w:t>Robert E. Merri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</w:t>
        <w:tab/>
        <w:t>Raymond E. Stu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hields</w:t>
        <w:tab/>
        <w:t>Roger W. Shiel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evers</w:t>
        <w:tab/>
        <w:t>Roy Edward Siev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</w:t>
        <w:tab/>
        <w:t>Robert E. Sho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</w:t>
        <w:tab/>
        <w:t>Russell E. Tra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EU*</w:t>
        <w:tab/>
        <w:t>Mr. and Mrs. Ralph E. U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</w:t>
        <w:tab/>
        <w:t>Richard Fe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E</w:t>
        <w:tab/>
        <w:t>Robert F. Ellswor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F</w:t>
        <w:tab/>
        <w:t>Robert F. Froehl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ich</w:t>
        <w:tab/>
        <w:t>Robert Fichen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m</w:t>
        <w:tab/>
        <w:t>Roger Flem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s</w:t>
        <w:tab/>
        <w:t>Ron Fras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FSch</w:t>
        <w:tab/>
        <w:t>Mr. and Mrs. Richard F. Schube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</w:t>
        <w:tab/>
        <w:t>Rhoda G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D</w:t>
        <w:tab/>
        <w:t>Gen. &amp; Mrs. Raymond G.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G</w:t>
        <w:tab/>
        <w:t>Robert G. Goodnou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H</w:t>
        <w:tab/>
        <w:t>Robert G. Houde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ill</w:t>
        <w:tab/>
        <w:t>Ronda G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K</w:t>
        <w:tab/>
        <w:t>Richard G. Kleindien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Kl</w:t>
        <w:tab/>
        <w:t>Richard G. Kl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L</w:t>
        <w:tab/>
        <w:t>Ricchard G. Lug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lover</w:t>
        <w:tab/>
        <w:t>Rich Glo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on</w:t>
        <w:tab/>
        <w:t>Rosetta Gonza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S</w:t>
        <w:tab/>
        <w:t>Richard G. Shou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s</w:t>
        <w:tab/>
        <w:t>Roy Gustaf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SA</w:t>
        <w:tab/>
        <w:t>Ronald G.S. A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*</w:t>
        <w:tab/>
        <w:t>Sir Ralph Hone &amp; Lady H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A</w:t>
        <w:tab/>
        <w:t>Robert H. Abplanal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air</w:t>
        <w:tab/>
        <w:t>Ray Hai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arris</w:t>
        <w:tab/>
        <w:t>Ralph Ha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B</w:t>
        <w:tab/>
        <w:t>Ruth A. Bunch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C</w:t>
        <w:tab/>
        <w:t>Ralph H. Ca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D</w:t>
        <w:tab/>
        <w:t>Robert D. Den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E^</w:t>
        <w:tab/>
        <w:t>Mrs. Robert H. El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Heald*</w:t>
        <w:tab/>
        <w:t>Mr. and Mrs. Raymond Hea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echtman</w:t>
        <w:tab/>
        <w:t>Robert Hecht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F</w:t>
        <w:tab/>
        <w:t>Robert H. Fin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G</w:t>
        <w:tab/>
        <w:t>Richard H. Gra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irsch</w:t>
        <w:tab/>
        <w:t>Robert Hirs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it</w:t>
        <w:tab/>
        <w:t>Robert Hitch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J</w:t>
        <w:tab/>
        <w:t>Russell H. Ja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L</w:t>
        <w:tab/>
        <w:t>R. Heath Lar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ll</w:t>
        <w:tab/>
        <w:t>Ray Hilly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lld</w:t>
        <w:tab/>
        <w:t>Robert Hol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M</w:t>
        <w:tab/>
        <w:t>Raymon H. Mul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Mi</w:t>
        <w:tab/>
        <w:t>Robert H. Mich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N</w:t>
        <w:tab/>
        <w:t>Raymond H. Nut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op</w:t>
        <w:tab/>
        <w:t>Richard Hop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P</w:t>
        <w:tab/>
        <w:t>Richard H. Po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S</w:t>
        <w:tab/>
        <w:t>Robert H. Stee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Shack</w:t>
        <w:tab/>
        <w:t>R. H. Shack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T</w:t>
        <w:tab/>
        <w:t>Robert H. Tayl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uber</w:t>
        <w:tab/>
        <w:t>Robert J. Hub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W</w:t>
        <w:tab/>
        <w:t>Ronald H. Wal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Ws</w:t>
        <w:tab/>
        <w:t>Rufus H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Z</w:t>
        <w:tab/>
        <w:t>Roger H. Zi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zl</w:t>
        <w:tab/>
        <w:t>Rayburn Hanzli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Dn</w:t>
        <w:tab/>
        <w:t>Renald I. Dny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er</w:t>
        <w:tab/>
        <w:t>Richard Gersten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to</w:t>
        <w:tab/>
        <w:t>Rich St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</w:t>
        <w:tab/>
        <w:t>Robert J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A</w:t>
        <w:tab/>
        <w:t>Robert J. Andrew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Ab</w:t>
        <w:tab/>
        <w:t>Raymond J. Arbuthno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B</w:t>
        <w:tab/>
        <w:t>Robert J.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Bd</w:t>
        <w:tab/>
        <w:t>Raymond J. Bra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D</w:t>
        <w:tab/>
        <w:t>Robert J. Do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Dl</w:t>
        <w:tab/>
        <w:t>Richard J. Da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DW</w:t>
        <w:tab/>
        <w:t>Rebecca Jane Dalton Weinbe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G</w:t>
        <w:tab/>
        <w:t>Richard J. Grunewa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H</w:t>
        <w:tab/>
        <w:t>Robert J. H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J</w:t>
        <w:tab/>
        <w:t>Rovert J. Jami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M</w:t>
        <w:tab/>
        <w:t>Robert J. McClosk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McC</w:t>
        <w:tab/>
        <w:t>St. Maj. Richard J. McC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JN*</w:t>
        <w:tab/>
        <w:t>Mr. and Mrs. Robert J. Bewbr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o</w:t>
        <w:tab/>
        <w:t>Robert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ohn</w:t>
        <w:tab/>
        <w:t>Reginald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ones</w:t>
        <w:tab/>
        <w:t>Robert Jo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P</w:t>
        <w:tab/>
        <w:t>Robert Jas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Perk</w:t>
        <w:tab/>
        <w:t>Ralph J. Pe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W</w:t>
        <w:tab/>
        <w:t>Raymond J. Wald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K</w:t>
        <w:tab/>
        <w:t>Ruby Kee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KC</w:t>
        <w:tab/>
        <w:t>Richard K. C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Keaton</w:t>
        <w:tab/>
        <w:t>Richard Kea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KP</w:t>
        <w:tab/>
        <w:t>Raymond K. Pric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</w:t>
        <w:tab/>
        <w:t>Robert Lub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a</w:t>
        <w:tab/>
        <w:t>Richard La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A</w:t>
        <w:tab/>
        <w:t>Roy L. A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Av</w:t>
        <w:tab/>
        <w:t>Robert L. Av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B</w:t>
        <w:tab/>
        <w:t>Robin L. Be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C</w:t>
        <w:tab/>
        <w:t>R. Lee Clar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d</w:t>
        <w:tab/>
        <w:t>Robert Leder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E</w:t>
        <w:tab/>
        <w:t>Roland L. Elli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FS</w:t>
        <w:tab/>
        <w:t>Robert L.F. Sik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LFS* </w:t>
        <w:tab/>
        <w:t>Mr. and Mrs. Robert L.F. Sik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G</w:t>
        <w:tab/>
        <w:t>Rodger L. Gree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Gn</w:t>
        <w:tab/>
        <w:t>Robert L. Gar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H</w:t>
        <w:tab/>
        <w:t>Roman L. Hrusk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Harkness</w:t>
        <w:tab/>
        <w:t>Richard L. Harkne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J</w:t>
        <w:tab/>
        <w:t>Robert L. Hen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K</w:t>
        <w:tab/>
        <w:t>Robert L. Kunzi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Kr</w:t>
        <w:tab/>
        <w:t>Ruth L. Kr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LL*</w:t>
        <w:tab/>
        <w:t>Mr. and Mrs. R. Lee Lockwo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Larson</w:t>
        <w:tab/>
        <w:t>Robert L. Lars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R</w:t>
        <w:tab/>
        <w:t>Revel L. Rober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S</w:t>
        <w:tab/>
        <w:t>Raymond L. Schaf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Sch</w:t>
        <w:tab/>
        <w:t>Richard L. Schnei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T</w:t>
        <w:tab/>
        <w:t>Raymond L. Tel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Tol</w:t>
        <w:tab/>
        <w:t>Richard Louis To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v</w:t>
        <w:tab/>
        <w:t>Robert Levit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W</w:t>
        <w:tab/>
        <w:t>Raymond L.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Wilson</w:t>
        <w:tab/>
        <w:t>Richard L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Z</w:t>
        <w:tab/>
        <w:t>Ronald L. Zieg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</w:t>
        <w:tab/>
        <w:t>Rosemary Manar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ac</w:t>
        <w:tab/>
        <w:t>Ronald McMa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aherrey</w:t>
        <w:tab/>
        <w:t>Robert Maheff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arrinsen</w:t>
        <w:tab/>
        <w:t>Ralph Marrin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ax</w:t>
        <w:tab/>
        <w:t>Richard Max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B</w:t>
        <w:tab/>
        <w:t>Robert M. Blei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cC</w:t>
        <w:tab/>
        <w:t>Robert McClo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cF</w:t>
        <w:tab/>
        <w:t>Rusell McF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cG</w:t>
        <w:tab/>
        <w:t>Roger McG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eek</w:t>
        <w:tab/>
        <w:t>Robert Mee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Melich</w:t>
        <w:tab/>
        <w:t>Mr. and Mrs. Richard Mel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F</w:t>
        <w:tab/>
        <w:t>Roger M. Free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Fa</w:t>
        <w:tab/>
        <w:t>Richard M. Fairban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G</w:t>
        <w:tab/>
        <w:t>Roland Merrill Glesz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H</w:t>
        <w:tab/>
        <w:t>Richard M. Hel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Hr</w:t>
        <w:tab/>
        <w:t>Ray M. Ha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n</w:t>
        <w:tab/>
        <w:t>Robert Moine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S</w:t>
        <w:tab/>
        <w:t>Richard M. Scai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Sm</w:t>
        <w:tab/>
        <w:t>Richard M. Scam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t</w:t>
        <w:tab/>
        <w:t>Raoul Molle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tn</w:t>
        <w:tab/>
        <w:t>Robert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urato</w:t>
        <w:tab/>
        <w:t>Ryohei Mura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W</w:t>
        <w:tab/>
        <w:t>Rose Mary Woo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Z</w:t>
        <w:tab/>
        <w:t>Ray M. Zoo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z</w:t>
        <w:tab/>
        <w:t>Rosemary Maz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NH</w:t>
        <w:tab/>
        <w:t>Robert N. Hamp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Nt*</w:t>
        <w:tab/>
        <w:t>Lt. &amp; Mrs. Richard New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Nun</w:t>
        <w:tab/>
        <w:t>Robert Nunn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A</w:t>
        <w:tab/>
        <w:t>Robert O.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James</w:t>
        <w:tab/>
        <w:t>Rob Jam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E</w:t>
        <w:tab/>
        <w:t>Roger O. Ege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P</w:t>
        <w:tab/>
        <w:t>Rolf Pau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PG</w:t>
        <w:tab/>
        <w:t>Robert P. Griff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PH</w:t>
        <w:tab/>
        <w:t>Robert P. Hanra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PM</w:t>
        <w:tab/>
        <w:t>Robert P. Mur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PN</w:t>
        <w:tab/>
        <w:t>Richard P. Nat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PS</w:t>
        <w:tab/>
        <w:t>Raymond P. Shaf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</w:t>
        <w:tab/>
        <w:t>Robert Rodrigu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bb</w:t>
        <w:tab/>
        <w:t>Roger Rob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C</w:t>
        <w:tab/>
        <w:t>Rita R. Camp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Ca</w:t>
        <w:tab/>
        <w:t>Robert R. Ca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Ch</w:t>
        <w:tab/>
        <w:t>Rosemeri dos Reis Cholbi (Mrs. Edson Arantes)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D</w:t>
        <w:tab/>
        <w:t>Raymond R. Dick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e</w:t>
        <w:tab/>
        <w:t>Ross Rei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eg</w:t>
        <w:tab/>
        <w:t>Ralph S. Regu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isner</w:t>
        <w:tab/>
        <w:t>Robinson Ris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M</w:t>
        <w:tab/>
        <w:t>Robert R. Mu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oss</w:t>
        <w:tab/>
        <w:t>Richard Ro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oth</w:t>
        <w:tab/>
        <w:t>Robert Ro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s</w:t>
        <w:tab/>
        <w:t>Robert Rosentha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</w:t>
        <w:tab/>
        <w:t>Robert Sutcli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ar</w:t>
        <w:tab/>
        <w:t>Ronald A. Saras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B</w:t>
        <w:tab/>
        <w:t>Richard S. Bo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Berman</w:t>
        <w:tab/>
        <w:t>Ronald S. Ber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ch</w:t>
        <w:tab/>
        <w:t>Richard Schul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choess</w:t>
        <w:tab/>
        <w:t>Raymond Schoess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cott</w:t>
        <w:tab/>
        <w:t>Randy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D</w:t>
        <w:tab/>
        <w:t>Robert S. Deva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ds</w:t>
        <w:tab/>
        <w:t>Ralph Shiel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H</w:t>
        <w:tab/>
        <w:t>Robert Strausz-Hu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haum</w:t>
        <w:tab/>
        <w:t>Rounseville (“Skip”) Scha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I</w:t>
        <w:tab/>
        <w:t>Robert S. Ingerso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kelton</w:t>
        <w:tab/>
        <w:t>Richard (“Red”) Skel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McN</w:t>
        <w:tab/>
        <w:t>Robert S. McNama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R</w:t>
        <w:tab/>
        <w:t>Richard S. Ritz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S</w:t>
        <w:tab/>
        <w:t>Richard S. Sala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Sch</w:t>
        <w:tab/>
        <w:t>Richard S. Schwei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Smith</w:t>
        <w:tab/>
        <w:t>Richard S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St</w:t>
        <w:tab/>
        <w:t>Robert S. St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tb</w:t>
        <w:tab/>
        <w:t>Roger Stauba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W</w:t>
        <w:tab/>
        <w:t>Richard S. Wilbu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</w:t>
        <w:tab/>
        <w:t>Reggie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a</w:t>
        <w:tab/>
        <w:t>Robert Tayl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J</w:t>
        <w:tab/>
        <w:t>Ralph T. Jack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K</w:t>
        <w:tab/>
        <w:t>Richard T. Kenned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Kl</w:t>
        <w:tab/>
        <w:t>Roger T. Kel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ks</w:t>
        <w:tab/>
        <w:t>Ross Tom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S</w:t>
        <w:tab/>
        <w:t>Ralph T.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Sf</w:t>
        <w:tab/>
        <w:t>Robert T. Staf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V</w:t>
        <w:tab/>
        <w:t>Roy Voe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VD</w:t>
        <w:tab/>
        <w:t>Robert V. Davi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vF</w:t>
        <w:tab/>
        <w:t>Reuven Fran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Vin</w:t>
        <w:tab/>
        <w:t>Renee Vince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VK</w:t>
        <w:tab/>
        <w:t>Robert Van Kamp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</w:t>
        <w:tab/>
        <w:t>Rick W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alters</w:t>
        <w:tab/>
        <w:t>Richard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B</w:t>
        <w:tab/>
        <w:t>Robert W. B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D</w:t>
        <w:tab/>
        <w:t xml:space="preserve">Robert W. Daniel, Jr.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F</w:t>
        <w:tab/>
        <w:t>Robert W. Fr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G</w:t>
        <w:tab/>
        <w:t>Robert W. Galv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hitcomb</w:t>
        <w:tab/>
        <w:t>Roger Whitcom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hite</w:t>
        <w:tab/>
        <w:t>Robert Whi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hitman</w:t>
        <w:tab/>
        <w:t>Dr. Robert Whit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J</w:t>
        <w:tab/>
        <w:t>Richard W. Jenc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M</w:t>
        <w:tab/>
        <w:t>Richard W. Malla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McA</w:t>
        <w:tab/>
        <w:t>Richard W. McArthu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N</w:t>
        <w:tab/>
        <w:t>Robert W. No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P</w:t>
        <w:tab/>
        <w:t>Russell W. Pet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Per</w:t>
        <w:tab/>
        <w:t>Ralph W. Persic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R</w:t>
        <w:tab/>
        <w:t>Ronald W. Rea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S</w:t>
        <w:tab/>
        <w:t>Rex W. Scout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ss</w:t>
        <w:tab/>
        <w:t>Robert Wuss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WV</w:t>
        <w:tab/>
        <w:t>Richard W. Veld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*</w:t>
        <w:tab/>
        <w:t>Mr. and Mrs. Robert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</w:t>
        <w:tab/>
        <w:t>Stephen All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B</w:t>
        <w:tab/>
        <w:t>Shelley A. (Scarney) Bucha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Good</w:t>
        <w:tab/>
        <w:t>Sarah Goodear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K</w:t>
        <w:tab/>
        <w:t>Sudruddin Aga K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</w:t>
        <w:tab/>
        <w:t>Steven B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arr</w:t>
        <w:tab/>
        <w:t>Steve Barri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ash</w:t>
        <w:tab/>
        <w:t>Sherwin Ba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azo</w:t>
        <w:tab/>
        <w:t>Stephen Baz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B</w:t>
        <w:tab/>
        <w:t>Stephen B. Bu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C</w:t>
        <w:tab/>
        <w:t>Sarah Booth Conr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d</w:t>
        <w:tab/>
        <w:t>Sirimavo Bandaranai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l</w:t>
        <w:tab/>
        <w:t>Stephen Bla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loom</w:t>
        <w:tab/>
        <w:t>Sally Bloo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McK</w:t>
        <w:tab/>
        <w:t>Stewart B. McKin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r</w:t>
        <w:tab/>
        <w:t>Susan Be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rooks</w:t>
        <w:tab/>
        <w:t>Sidney Brook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</w:t>
        <w:tab/>
        <w:t>Shirley Con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D</w:t>
        <w:tab/>
        <w:t>Stephen C. D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Dr</w:t>
        <w:tab/>
        <w:t>Stanley C. Dra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J </w:t>
        <w:tab/>
        <w:t>Samuel C. Jack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</w:t>
        <w:tab/>
        <w:t>San Clemente operat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ffey</w:t>
        <w:tab/>
        <w:t>Sarah Coff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SCW</w:t>
        <w:tab/>
        <w:t>Mr. and Mrs. Stuart C. Whi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</w:t>
        <w:tab/>
        <w:t>Sammy Davi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A</w:t>
        <w:tab/>
        <w:t>Stanton D. Ande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in</w:t>
        <w:tab/>
        <w:t>Simcha Dini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on</w:t>
        <w:tab/>
        <w:t>Shawn Dono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S</w:t>
        <w:tab/>
        <w:t>Steven D. Sym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W</w:t>
        <w:tab/>
        <w:t>Samuel D. Wi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W*</w:t>
        <w:tab/>
        <w:t>Mr. and Mrs. Samuel D. Wi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G</w:t>
        <w:tab/>
        <w:t>Slaheddine El Goull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</w:t>
        <w:tab/>
        <w:t>Stanford E. Pa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W</w:t>
        <w:tab/>
        <w:t>Samuel E. Wy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R</w:t>
        <w:tab/>
        <w:t>S. Frank Raft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T</w:t>
        <w:tab/>
        <w:t>S. Fletcher Thomp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G</w:t>
        <w:tab/>
        <w:t>Stanley Grim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Gs</w:t>
        <w:tab/>
        <w:t>Scoll Glea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Gv</w:t>
        <w:tab/>
        <w:t>Rear Adm. Samuel Grave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</w:t>
        <w:tab/>
        <w:t>Susan Hors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B*</w:t>
        <w:tab/>
        <w:t>Mrs. &amp; Mrs. Stanley H. Be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d</w:t>
        <w:tab/>
        <w:t>Steven Hea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ss</w:t>
        <w:tab/>
        <w:t>Stephen He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FP</w:t>
        <w:tab/>
        <w:t>Susan H. (Flemming)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s</w:t>
        <w:tab/>
        <w:t>Samuel Hoski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</w:t>
        <w:tab/>
        <w:t>Seymour Halper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uff</w:t>
        <w:tab/>
        <w:t>Sam Huff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Y</w:t>
        <w:tab/>
        <w:t>Samuel H.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</w:t>
        <w:tab/>
        <w:t>Sally In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</w:t>
        <w:tab/>
        <w:t>Sandra I. Kiel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</w:t>
        <w:tab/>
        <w:t>Samuel I. Newhou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SJ</w:t>
        <w:tab/>
        <w:t>Mr. and Mrs. Samuel Jack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C</w:t>
        <w:tab/>
        <w:t>Sarah Jane Cunning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F</w:t>
        <w:tab/>
        <w:t>Stephen J. Frenz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G</w:t>
        <w:tab/>
        <w:t>Stephen J. Ga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M</w:t>
        <w:tab/>
        <w:t>Sherman J. Mais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OA</w:t>
        <w:tab/>
        <w:t>Stewart J.O. Also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ohn</w:t>
        <w:tab/>
        <w:t>Sally John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or</w:t>
        <w:tab/>
        <w:t>Shelby Jord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T</w:t>
        <w:tab/>
        <w:t>Samuel J. Tibbitt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</w:t>
        <w:tab/>
        <w:t>Stephen Kurz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C</w:t>
        <w:tab/>
        <w:t>Sophia (Kurz) Ca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H</w:t>
        <w:tab/>
        <w:t>Stanley K. Hathaw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P</w:t>
        <w:tab/>
        <w:t>Sophia K. Po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</w:t>
        <w:tab/>
        <w:t>Sherman Lloy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llathin</w:t>
        <w:tab/>
        <w:t>Susan Lallath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rson</w:t>
        <w:tab/>
        <w:t>Stephen Lar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D</w:t>
        <w:tab/>
        <w:t>Samuel L. Dev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r</w:t>
        <w:tab/>
        <w:t>Sylvia Law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</w:t>
        <w:tab/>
        <w:t>Samuel Lub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</w:t>
        <w:tab/>
        <w:t>Susan Ma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B</w:t>
        <w:tab/>
        <w:t>Seymour Bl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SMC*</w:t>
        <w:tab/>
        <w:t>Mr. and Mrs. Samuel M. Co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cC</w:t>
        <w:tab/>
        <w:t>Steve McConah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cL</w:t>
        <w:tab/>
        <w:t>Sarah McLen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cLa</w:t>
        <w:tab/>
        <w:t>Sharon McLart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G</w:t>
        <w:tab/>
        <w:t>Stanley M. Greenfiel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K</w:t>
        <w:tab/>
        <w:t>Sultan Mohammad K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M</w:t>
        <w:tab/>
        <w:t>Stephen M. Mo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n</w:t>
        <w:tab/>
        <w:t>Stan Mooney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r</w:t>
        <w:tab/>
        <w:t>Sue Morri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</w:t>
        <w:tab/>
        <w:t>Sam Nak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G</w:t>
        <w:tab/>
        <w:t>Sylvan N. Gold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u</w:t>
        <w:tab/>
        <w:t>Sadaaki Numat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</w:t>
        <w:tab/>
        <w:t>Stefan Olszow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</w:t>
        <w:tab/>
        <w:t>Silvio O. Con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ed</w:t>
        <w:tab/>
        <w:t>Ambassador Soedjatmok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H</w:t>
        <w:tab/>
        <w:t>Sean O'Heidei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</w:t>
        <w:tab/>
        <w:t>Sallyanne Pay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</w:t>
        <w:tab/>
        <w:t>Saul P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ng</w:t>
        <w:tab/>
        <w:t>Shen Ping-chie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</w:t>
        <w:tab/>
        <w:t>Sherman P. Lloy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M</w:t>
        <w:tab/>
        <w:t>Sidney P. Marland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m</w:t>
        <w:tab/>
        <w:t>Souvanna Phoum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</w:t>
        <w:tab/>
        <w:t>Susan Rei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</w:t>
        <w:tab/>
        <w:t>Stephen R.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</w:t>
        <w:tab/>
        <w:t>Susan Segre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ch</w:t>
        <w:tab/>
        <w:t>Spencer Sched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chulman</w:t>
        <w:tab/>
        <w:t>Samuel Schul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h</w:t>
        <w:tab/>
        <w:t>Si Shalt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igm</w:t>
        <w:tab/>
        <w:t>Stephen Sigmu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K</w:t>
        <w:tab/>
        <w:t>S. Steven Karalek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M</w:t>
        <w:tab/>
        <w:t>Sisowath Sirik Mat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n</w:t>
        <w:tab/>
        <w:t>Swaran Sin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P</w:t>
        <w:tab/>
        <w:t>Stanton S. Pat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S</w:t>
        <w:tab/>
        <w:t>Samuel S. Strat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St</w:t>
        <w:tab/>
        <w:t>Stanley S.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t</w:t>
        <w:tab/>
        <w:t>Stewart Stou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th</w:t>
        <w:tab/>
        <w:t>Stan Sm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SSv*</w:t>
        <w:tab/>
        <w:t>Mr. and Mrs. Sidney Stev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</w:t>
        <w:tab/>
        <w:t>Madame Solange Troisi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</w:t>
        <w:tab/>
        <w:t>Spiro T. Agne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m</w:t>
        <w:tab/>
        <w:t>Strom Thurmo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a</w:t>
        <w:tab/>
        <w:t>Stanley Roa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m</w:t>
        <w:tab/>
        <w:t>Samuel Tummil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tan</w:t>
        <w:tab/>
        <w:t>Sultan ibn Abd al-Azi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</w:t>
        <w:tab/>
        <w:t>Capt. Surayute Nivasabu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</w:t>
        <w:tab/>
        <w:t>Stan Way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irkes</w:t>
        <w:tab/>
        <w:t>Stephen Wirk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T</w:t>
        <w:tab/>
        <w:t>Scott W. Tschirg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</w:t>
        <w:tab/>
        <w:t>Sadanori Yamanak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EF</w:t>
        <w:tab/>
        <w:t>Sylvia Elizabeth Fos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S</w:t>
        <w:tab/>
        <w:t>S. Zalman Shaz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</w:t>
        <w:tab/>
        <w:t>Tony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F</w:t>
        <w:tab/>
        <w:t>Thomas A. Flanne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</w:t>
        <w:tab/>
        <w:t>Terry Ann Meeuw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</w:t>
        <w:tab/>
        <w:t>Thomas A. Papp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evala</w:t>
        <w:tab/>
        <w:t>Lt. Tommy Areva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ima</w:t>
        <w:tab/>
        <w:t>Tatsuo Arim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</w:t>
        <w:tab/>
        <w:t>Tony Butric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arela</w:t>
        <w:tab/>
        <w:t>Tillie Barel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E</w:t>
        <w:tab/>
        <w:t>Thomas B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G</w:t>
        <w:tab/>
        <w:t>Timofey B. Guzhenk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urke</w:t>
        <w:tab/>
        <w:t>Tim Bur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</w:t>
        <w:tab/>
        <w:t>Thomas (“Tom”) Craven, S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C</w:t>
        <w:tab/>
        <w:t>Terence Cardinal Coo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K</w:t>
        <w:tab/>
        <w:t>Thomas C. Korologo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oc</w:t>
        <w:tab/>
        <w:t>Thad Cochr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ooper</w:t>
        <w:tab/>
        <w:t>Theodore Coo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RN</w:t>
        <w:tab/>
        <w:t>Thelma C. (Ryan) (“Pat”) Nix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</w:t>
        <w:tab/>
        <w:t>Thomas Dri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Dev</w:t>
        <w:tab/>
        <w:t>Mr. and Mrs. Thomas dev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iver</w:t>
        <w:tab/>
        <w:t>Tina Div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McC</w:t>
        <w:tab/>
        <w:t>Terence D. McC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on</w:t>
        <w:tab/>
        <w:t>Thomas Dono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onMrs</w:t>
        <w:tab/>
        <w:t>Mrs Thomas Dono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v</w:t>
        <w:tab/>
        <w:t>Thomas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</w:t>
        <w:tab/>
        <w:t>Thomas E. Carro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ummings</w:t>
        <w:tab/>
        <w:t>Theodore EW. Cummin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E</w:t>
        <w:tab/>
        <w:t>Thomas E. Erv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</w:t>
        <w:tab/>
        <w:t>Thomas E. Morr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cC</w:t>
        <w:tab/>
        <w:t>Theodore E. McCar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l</w:t>
        <w:tab/>
        <w:t>Teresa O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p</w:t>
        <w:tab/>
        <w:t>Theodore Ep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FM</w:t>
        <w:tab/>
        <w:t>Thomas F. Murp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FMt</w:t>
        <w:tab/>
        <w:t>Ted F. Martine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G</w:t>
        <w:tab/>
        <w:t>Tour Group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GC</w:t>
        <w:tab/>
        <w:t>Thomas G. Corcor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GD</w:t>
        <w:tab/>
        <w:t>Thomas G. Du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GE</w:t>
        <w:tab/>
        <w:t>Timothy G. Elbour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Granfil</w:t>
        <w:tab/>
        <w:t>Toma Granfi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Guyer</w:t>
        <w:tab/>
        <w:t>Tennyson Guy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GW*</w:t>
        <w:tab/>
        <w:t>Mr. and Mrs. Thomas G.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</w:t>
        <w:tab/>
        <w:t>Thomas Ha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</w:t>
        <w:tab/>
        <w:t>Tom Hall [Jr.?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Hall</w:t>
        <w:tab/>
        <w:t>Mr. and Mrs. Tom H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B</w:t>
        <w:tab/>
        <w:t>[Thomas] Hale Bogg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BJr</w:t>
        <w:tab/>
        <w:t xml:space="preserve">Thomas Hale Boggs, Jr.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Dev</w:t>
        <w:tab/>
        <w:t>Thomas Devine [Jr.?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r</w:t>
        <w:tab/>
        <w:t>Tracy Herr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J</w:t>
        <w:tab/>
        <w:t>T. Harding Jo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M</w:t>
        <w:tab/>
        <w:t>Thomas H. Moor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w</w:t>
        <w:tab/>
        <w:t>Tony Hewi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White</w:t>
        <w:tab/>
        <w:t>Theodore H. Whi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To</w:t>
        <w:tab/>
        <w:t>Timothy David Tod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K</w:t>
        <w:tab/>
        <w:t>Thomas J. Kel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M</w:t>
        <w:tab/>
        <w:t>Thomas J. Mesk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</w:t>
        <w:tab/>
        <w:t>Toshio Kimu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ea</w:t>
        <w:tab/>
        <w:t>Tom Kear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Matting</w:t>
        <w:tab/>
        <w:t>Thomas K. Mattingly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P</w:t>
        <w:tab/>
        <w:t>Tran Kim Phuo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</w:t>
        <w:tab/>
        <w:t>Trent L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^</w:t>
        <w:tab/>
        <w:t>Mrs. Thomas Lang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ndry</w:t>
        <w:tab/>
        <w:t>Tom Landr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D</w:t>
        <w:tab/>
        <w:t>Terry L. Dec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k</w:t>
        <w:tab/>
        <w:t>Tom La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L</w:t>
        <w:tab/>
        <w:t>Thomas L. Li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M</w:t>
        <w:tab/>
        <w:t>Targut Menemenciogl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Mart</w:t>
        <w:tab/>
        <w:t>Tony Mart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McL</w:t>
        <w:tab/>
        <w:t>Tony McLart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MD</w:t>
        <w:tab/>
        <w:t>Thomas M. Dav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Ml</w:t>
        <w:tab/>
        <w:t>Thomas Mullo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MN</w:t>
        <w:tab/>
        <w:t>Thomas M. Niel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NC</w:t>
        <w:tab/>
        <w:t>Tricia Nixon Cox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ND</w:t>
        <w:tab/>
        <w:t>Thomas N. Down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'D</w:t>
        <w:tab/>
        <w:t>Tara O'Donahu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</w:t>
        <w:tab/>
        <w:t>Thomas O. Pa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</w:t>
        <w:tab/>
        <w:t>Terry Pendle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ike</w:t>
        <w:tab/>
        <w:t>Tom Pi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l</w:t>
        <w:tab/>
        <w:t>Tom Phillip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O'N</w:t>
        <w:tab/>
        <w:t>Thomas P. (“Tip”) O'Nei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</w:t>
        <w:tab/>
        <w:t>Timothy Ren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D</w:t>
        <w:tab/>
        <w:t>Thmas R. Donnel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RG*</w:t>
        <w:tab/>
        <w:t>Mr. and Mrs. Ted R. Gardn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H</w:t>
        <w:tab/>
        <w:t>Tod R. Hull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Hen</w:t>
        <w:tab/>
        <w:t>Travis Hen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M</w:t>
        <w:tab/>
        <w:t>Thomas R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nn</w:t>
        <w:tab/>
        <w:t>Torben Ron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S</w:t>
        <w:tab/>
        <w:t>Thomas R. Shepard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S*</w:t>
        <w:tab/>
        <w:t>Mr. and Mrs. Taft Schreib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ch</w:t>
        <w:tab/>
        <w:t>Thomas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F</w:t>
        <w:tab/>
        <w:t>Thomas S. Fo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FH</w:t>
        <w:tab/>
        <w:t>Teresa (Simoes-Ferreira)Hein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G</w:t>
        <w:tab/>
        <w:t>Thomas S. Getty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K</w:t>
        <w:tab/>
        <w:t>Thomas S. Klepp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l</w:t>
        <w:tab/>
        <w:t>Toni Sid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S</w:t>
        <w:tab/>
        <w:t>Thomas S. Sedl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t</w:t>
        <w:tab/>
        <w:t>Tim Stee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v</w:t>
        <w:tab/>
        <w:t>Ted Steve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W</w:t>
        <w:tab/>
        <w:t>Theodore S. (“Ted”) William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T</w:t>
        <w:tab/>
        <w:t>Thomas Thom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Tom</w:t>
        <w:tab/>
        <w:t>Taketo Tomon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</w:t>
        <w:tab/>
        <w:t>Tana U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ann</w:t>
        <w:tab/>
        <w:t>Thomas V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L</w:t>
        <w:tab/>
        <w:t>Tran Van L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Laz</w:t>
        <w:tab/>
        <w:t>Tamara V. Lazakov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E</w:t>
        <w:tab/>
        <w:t>Thomas W. Eva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ei</w:t>
        <w:tab/>
        <w:t>Tsai Wei-p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F</w:t>
        <w:tab/>
        <w:t>Thomas W. Fletc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G</w:t>
        <w:tab/>
        <w:t>Thomas W. Glea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P</w:t>
        <w:tab/>
        <w:t>T. Warren Par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W</w:t>
        <w:tab/>
        <w:t>T. W. Wi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U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J</w:t>
        <w:tab/>
        <w:t>U. Alexis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k</w:t>
        <w:tab/>
        <w:t>Unkn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SS</w:t>
        <w:tab/>
        <w:t>United States Secret Servi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ast</w:t>
        <w:tab/>
        <w:t>Vladislav A. Rastrotski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</w:t>
        <w:tab/>
        <w:t>Vadim A. Trapezniko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W</w:t>
        <w:tab/>
        <w:t>Vernon A.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B</w:t>
        <w:tab/>
        <w:t>Vickie Bea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BR</w:t>
        <w:tab/>
        <w:t>Valerija B. Raulinait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C</w:t>
        <w:tab/>
        <w:t>Vernon Coff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CC3</w:t>
        <w:tab/>
        <w:t>Vernon C. Coffey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Clem</w:t>
        <w:tab/>
        <w:t>Vera Clemen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VCW*</w:t>
        <w:tab/>
        <w:t>Mr. and MRs. Vincent C. Walt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DA</w:t>
        <w:tab/>
        <w:t>Vernon D. Acre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DDmi</w:t>
        <w:tab/>
        <w:t>Vikentiy D. Dimitriye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E</w:t>
        <w:tab/>
        <w:t>Victoria E.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F</w:t>
        <w:tab/>
        <w:t>Sgt. Vincent E. Furlo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J</w:t>
        <w:tab/>
        <w:t>Vernon E. Jorda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VGW*</w:t>
        <w:tab/>
        <w:t>Mr. and Mrs. Vincent G. Walkendif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</w:t>
        <w:tab/>
        <w:t>Vera Hirsch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art</w:t>
        <w:tab/>
        <w:t>Vance Hart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K</w:t>
        <w:tab/>
        <w:t>Virginia H. Knau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Kr</w:t>
        <w:tab/>
        <w:t>Victor H. Krula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</w:t>
        <w:tab/>
        <w:t>Victor Lask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K</w:t>
        <w:tab/>
        <w:t>Vickie L. Ke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M</w:t>
        <w:tab/>
        <w:t>Vito Marzull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MBMr</w:t>
        <w:tab/>
        <w:t>Verl M. Bux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MBMrs</w:t>
        <w:tab/>
        <w:t>Mrs. Verl M. Bux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MS</w:t>
        <w:tab/>
        <w:t>Viktor M. Sukhodre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MSmo</w:t>
        <w:tab/>
        <w:t>Vladimir M. Smolevski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</w:t>
        <w:tab/>
        <w:t>Vickie Pag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A</w:t>
        <w:tab/>
        <w:t>Virginia R. All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VM</w:t>
        <w:tab/>
        <w:t>Vladimir V. Marskev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WF</w:t>
        <w:tab/>
        <w:t>Vincent W. Furlo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</w:t>
        <w:tab/>
        <w:t>Vidoje Zarkovic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W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A</w:t>
        <w:tab/>
        <w:t>William A. And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C</w:t>
        <w:tab/>
        <w:t>W. A. Cris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</w:t>
        <w:tab/>
        <w:t>William A. Leonard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M*</w:t>
        <w:tab/>
        <w:t>Mr. and Mrs. William A. Mur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</w:t>
        <w:tab/>
        <w:t>William A. Ro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W</w:t>
        <w:tab/>
        <w:t>W. Allen Wall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</w:t>
        <w:tab/>
        <w:t>William Bow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d</w:t>
        <w:tab/>
        <w:t>Walter By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en</w:t>
        <w:tab/>
        <w:t>William Bencin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H</w:t>
        <w:tab/>
        <w:t>Wallace B. Hen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l</w:t>
        <w:tab/>
        <w:t>William Be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M</w:t>
        <w:tab/>
        <w:t>William B. Macombe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R</w:t>
        <w:tab/>
        <w:t>Walter B. Ratliff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S</w:t>
        <w:tab/>
        <w:t>William B. Saxb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T</w:t>
        <w:tab/>
        <w:t>Webster B. Todd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t</w:t>
        <w:tab/>
        <w:t>Willy Brand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W</w:t>
        <w:tab/>
        <w:t>Walter B. Wri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Wein</w:t>
        <w:tab/>
        <w:t>W. Bruce Weinro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y</w:t>
        <w:tab/>
        <w:t>William Brick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c</w:t>
        <w:tab/>
        <w:t>William Cerc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hen</w:t>
        <w:tab/>
        <w:t>Wang Ch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heng</w:t>
        <w:tab/>
        <w:t>Wang Cheng-l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O</w:t>
        <w:tab/>
        <w:t>William C. Oldak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ohen</w:t>
        <w:tab/>
        <w:t>William S. Coh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R</w:t>
        <w:tab/>
        <w:t>Willie C. 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S</w:t>
        <w:tab/>
        <w:t>W. Clement St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W</w:t>
        <w:tab/>
        <w:t>Gen. William Westmore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</w:t>
        <w:tab/>
        <w:t>William Dou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B</w:t>
        <w:tab/>
        <w:t>William D. Brew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E</w:t>
        <w:tab/>
        <w:t>William D. Eber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H</w:t>
        <w:tab/>
        <w:t>William D. Harkins [Capt.]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ick</w:t>
        <w:tab/>
        <w:t>William Dicki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M</w:t>
        <w:tab/>
        <w:t>Wilbur D. Mi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Mz</w:t>
        <w:tab/>
        <w:t>Wimer D. Miz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owney</w:t>
        <w:tab/>
        <w:t>William Down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R</w:t>
        <w:tab/>
        <w:t>William D. Ruckelhau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S</w:t>
        <w:tab/>
        <w:t>Walter D.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tS</w:t>
        <w:tab/>
        <w:t>Wolf-Dietrich Schil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unn</w:t>
        <w:tab/>
        <w:t>Winfield Du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</w:t>
        <w:tab/>
        <w:t>Willard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^</w:t>
        <w:tab/>
        <w:t>Mrs. Willard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</w:t>
        <w:tab/>
        <w:t>Warren E. Bur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ck</w:t>
        <w:tab/>
        <w:t>William Br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C</w:t>
        <w:tab/>
        <w:t>William E. Casselman, 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F</w:t>
        <w:tab/>
        <w:t>Walter E. Fauntro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H</w:t>
        <w:tab/>
        <w:t>Warren E. Hearn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K</w:t>
        <w:tab/>
        <w:t>William E. Kriegs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s</w:t>
        <w:tab/>
        <w:t>Wilbur Els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</w:t>
        <w:tab/>
        <w:t>William E. Sim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P</w:t>
        <w:tab/>
        <w:t>Wesley P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T</w:t>
        <w:tab/>
        <w:t>William E. Timmo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</w:t>
        <w:tab/>
        <w:t>Walter E. Washing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k</w:t>
        <w:tab/>
        <w:t>William E. Walk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FB</w:t>
        <w:tab/>
        <w:t>Wallace F. Benn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Fei</w:t>
        <w:tab/>
        <w:t>Wang Fe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FG</w:t>
        <w:tab/>
        <w:t>William F. (“Billy”) Graha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FH</w:t>
        <w:tab/>
        <w:t>William F. Hau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FP</w:t>
        <w:tab/>
        <w:t>William Fitz-Patri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FR</w:t>
        <w:tab/>
        <w:t>William F. Rhatic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FW</w:t>
        <w:tab/>
        <w:t>William F. Wal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</w:t>
        <w:tab/>
        <w:t>William Galbrai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B</w:t>
        <w:tab/>
        <w:t>William G. Br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C</w:t>
        <w:tab/>
        <w:t>William G. Chirgot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H</w:t>
        <w:tab/>
        <w:t>William G. Hy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iles</w:t>
        <w:tab/>
        <w:t>William Gil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M</w:t>
        <w:tab/>
        <w:t>William G. McNama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Ml</w:t>
        <w:tab/>
        <w:t>William G. Millik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</w:t>
        <w:tab/>
        <w:t>William Ham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</w:t>
        <w:tab/>
        <w:t>Walter H. Annenber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rper</w:t>
        <w:tab/>
        <w:t>Willy Harp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yr </w:t>
        <w:tab/>
        <w:t>William H. Ayre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ys</w:t>
        <w:tab/>
        <w:t>Wayne Hay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B</w:t>
        <w:tab/>
        <w:t>Wes H. Bartle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C</w:t>
        <w:tab/>
        <w:t>William H. Carruth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GF</w:t>
        <w:tab/>
        <w:t>William H.G. Fran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H</w:t>
        <w:tab/>
        <w:t>William H. Hudnut,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</w:t>
        <w:tab/>
        <w:t>William Hirs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J</w:t>
        <w:tab/>
        <w:t>William H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kjr*</w:t>
        <w:tab/>
        <w:t>Mr. and Mrs. William Henkel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kjrMr</w:t>
        <w:tab/>
        <w:t>Willam H. Henkel, Jr. (separating out from spouse—make sure to mention to AR)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ksr*</w:t>
        <w:tab/>
        <w:t>Mr. and Mrs. William Henkel, S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M</w:t>
        <w:tab/>
        <w:t>William H. Marumo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McC</w:t>
        <w:tab/>
        <w:t>W. Howard McClenn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</w:t>
        <w:tab/>
        <w:t>White House operato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rn</w:t>
        <w:tab/>
        <w:t>William Hornb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P</w:t>
        <w:tab/>
        <w:t>White House photograph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R</w:t>
        <w:tab/>
        <w:t>Wilfred H. Romm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Rq</w:t>
        <w:tab/>
        <w:t>William H. Rehnqui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S</w:t>
        <w:tab/>
        <w:t>William H. Sulliv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si</w:t>
        <w:tab/>
        <w:t>Wang Hs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Thomas</w:t>
        <w:tab/>
        <w:t>William H. Thom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Bull</w:t>
        <w:tab/>
        <w:t>William Bull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JJo</w:t>
        <w:tab/>
        <w:t>Willis J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Eng</w:t>
        <w:tab/>
        <w:t>William Lee Englan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Tho</w:t>
        <w:tab/>
        <w:t>Wilhelmina Thom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</w:t>
        <w:tab/>
        <w:t>Wendy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B</w:t>
        <w:tab/>
        <w:t>William J. Barood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BD</w:t>
        <w:tab/>
        <w:t>William J. B. Dor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C</w:t>
        <w:tab/>
        <w:t>William J. Cas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Cd</w:t>
        <w:tab/>
        <w:t>William J. Cond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E</w:t>
        <w:tab/>
        <w:t>William J. (“Jack”) Edward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G</w:t>
        <w:tab/>
        <w:t>Wilfred J. Gav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WJH*</w:t>
        <w:tab/>
        <w:t>Mr. and Mrs. William J. Hop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He</w:t>
        <w:tab/>
        <w:t>William J. Heari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Hi</w:t>
        <w:tab/>
        <w:t>Walter J. Hick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J</w:t>
        <w:tab/>
        <w:t>William J. Jord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K</w:t>
        <w:tab/>
        <w:t>William J. Keat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Kf</w:t>
        <w:tab/>
        <w:t>William J. Kuhfus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McC</w:t>
        <w:tab/>
        <w:t>William J. McCart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McM</w:t>
        <w:tab/>
        <w:t>William J. McManu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ohnson</w:t>
        <w:tab/>
        <w:t>Wally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P</w:t>
        <w:tab/>
        <w:t>William J. Pow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Porter</w:t>
        <w:tab/>
        <w:t>William J. Por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S</w:t>
        <w:tab/>
        <w:t>William J. Scherl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U</w:t>
        <w:tab/>
        <w:t>Willie J. Usery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V</w:t>
        <w:tab/>
        <w:t>Gen. William J. VanRyz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JY</w:t>
        <w:tab/>
        <w:t>William J. You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</w:t>
        <w:tab/>
        <w:t>Wadell Keel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m</w:t>
        <w:tab/>
        <w:t>William Kri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R</w:t>
        <w:tab/>
        <w:t xml:space="preserve">Dr. W. Kenneth Riland 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S</w:t>
        <w:tab/>
        <w:t>Wesley K. Sasa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</w:t>
        <w:tab/>
        <w:t>Wauhillau LaHa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arz</w:t>
        <w:tab/>
        <w:t>William Larzele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G</w:t>
        <w:tab/>
        <w:t>William L. Giff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Go</w:t>
        <w:tab/>
        <w:t>Lt. Col. William L. Gold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ipp</w:t>
        <w:tab/>
        <w:t>Walter Lippman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L</w:t>
        <w:tab/>
        <w:t>Walter L. Lingle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M</w:t>
        <w:tab/>
        <w:t>Welon L. Mathi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mM</w:t>
        <w:tab/>
        <w:t>William Mill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ord</w:t>
        <w:tab/>
        <w:t>Winston Lo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S</w:t>
        <w:tab/>
        <w:t>William L. Safi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WLSch</w:t>
        <w:tab/>
        <w:t>Mr. and Mrs. Schrau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Scott</w:t>
        <w:tab/>
        <w:t>William L. Sco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Sp</w:t>
        <w:tab/>
        <w:t>William L. Spr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t</w:t>
        <w:tab/>
        <w:t>Wade Laught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V</w:t>
        <w:tab/>
        <w:t>Walter L. Vaugh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W</w:t>
        <w:tab/>
        <w:t>William L. Wal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White</w:t>
        <w:tab/>
        <w:t>William L. Whi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A</w:t>
        <w:tab/>
        <w:t>William M. All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ayne</w:t>
        <w:tab/>
        <w:t>Wiley May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B</w:t>
        <w:tab/>
        <w:t>William M. Blou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Bt</w:t>
        <w:tab/>
        <w:t>William M. Batt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C</w:t>
        <w:tab/>
        <w:t>William M. Colm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cG</w:t>
        <w:tab/>
        <w:t>William McGui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cM</w:t>
        <w:tab/>
        <w:t>William McMah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E</w:t>
        <w:tab/>
        <w:t>Adm. Wallis M. E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F</w:t>
        <w:tab/>
        <w:t>W. Mark Fel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Fa</w:t>
        <w:tab/>
        <w:t>William M. Fa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K</w:t>
        <w:tab/>
        <w:t>William M. Ketchum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L</w:t>
        <w:tab/>
        <w:t>William M. Luka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M</w:t>
        <w:tab/>
        <w:t>William M. Magru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n</w:t>
        <w:tab/>
        <w:t>William Mni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W</w:t>
        <w:tab/>
        <w:t>W. Marshall Wrigh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Watson</w:t>
        <w:tab/>
        <w:t>W. Marvin Wa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MY</w:t>
        <w:tab/>
        <w:t>Whitney M. Young, S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A</w:t>
        <w:tab/>
        <w:t>Wayne N. Aspin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B</w:t>
        <w:tab/>
        <w:t>William N. Brow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Bu</w:t>
        <w:tab/>
        <w:t>William N. Bur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L</w:t>
        <w:tab/>
        <w:t>William N. Let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</w:t>
        <w:tab/>
        <w:t>William Ol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C</w:t>
        <w:tab/>
        <w:t>Dr. William O. Chas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</w:t>
        <w:tab/>
        <w:t>William O. Doub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P</w:t>
        <w:tab/>
        <w:t>Willis O. Preston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</w:t>
        <w:tab/>
        <w:t>William Perkin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G</w:t>
        <w:tab/>
        <w:t>Werner P. Gullan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hil</w:t>
        <w:tab/>
        <w:t>Warren Phillip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J</w:t>
        <w:tab/>
        <w:t>William P. Jacobs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m</w:t>
        <w:tab/>
        <w:t>Wright Patm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McC</w:t>
        <w:tab/>
        <w:t>Walter P. McConaugh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</w:t>
        <w:tab/>
        <w:t>William P. Roger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T</w:t>
        <w:tab/>
        <w:t>William P. Tsaffaras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x</w:t>
        <w:tab/>
        <w:t>William Proxmi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</w:t>
        <w:tab/>
        <w:t>William Rinald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b</w:t>
        <w:tab/>
        <w:t>William Robi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D</w:t>
        <w:tab/>
        <w:t>W. R. Davenpor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Dev</w:t>
        <w:tab/>
        <w:t>W. Robert Devi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H</w:t>
        <w:tab/>
        <w:t>W. Rick Ho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He</w:t>
        <w:tab/>
        <w:t>William R. Hears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k</w:t>
        <w:tab/>
        <w:t>Willi Riek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P</w:t>
        <w:tab/>
        <w:t>William R. Pogu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T</w:t>
        <w:tab/>
        <w:t>Walter R. Tkac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</w:t>
        <w:tab/>
        <w:t>Walter Schee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ch</w:t>
        <w:tab/>
        <w:t>William Schles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h</w:t>
        <w:tab/>
        <w:t>William Stephan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Hc^</w:t>
        <w:tab/>
        <w:t>Mrs. Wilfred S. Hitchco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M</w:t>
        <w:tab/>
        <w:t>William S. Moorhea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McL</w:t>
        <w:tab/>
        <w:t>Walter S. McLin II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mith^</w:t>
        <w:tab/>
        <w:t>Mrs. Willis Smith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</w:t>
        <w:tab/>
        <w:t>William S. Pale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ar</w:t>
        <w:tab/>
        <w:t>Willie Starge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errJr</w:t>
        <w:tab/>
        <w:t>William Sterr, J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errSr</w:t>
        <w:tab/>
        <w:t>William Sterr, Sr.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W</w:t>
        <w:tab/>
        <w:t>William S. Whit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</w:t>
        <w:tab/>
        <w:t>William Tipo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C</w:t>
        <w:tab/>
        <w:t>William T. Cahi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K</w:t>
        <w:tab/>
        <w:t>William T. Kendall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L</w:t>
        <w:tab/>
        <w:t>William Thacher Lonstret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M</w:t>
        <w:tab/>
        <w:t>Wellington T. Ma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P</w:t>
        <w:tab/>
        <w:t>William T. Pecor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r</w:t>
        <w:tab/>
        <w:t>Witold Trampczynsk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Ri</w:t>
        <w:tab/>
        <w:t>Walter T. Ridd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</w:t>
        <w:tab/>
        <w:t>Wendell Wyat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arnack</w:t>
        <w:tab/>
        <w:t>William Warnack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B</w:t>
        <w:tab/>
        <w:t>William W. Blunt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E</w:t>
        <w:tab/>
        <w:t>William W. Erw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ei</w:t>
        <w:tab/>
        <w:t>GySgt William Weig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G</w:t>
        <w:tab/>
        <w:t>Walter W. Goepping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John</w:t>
        <w:tab/>
        <w:t>Wallace H. Joh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K</w:t>
        <w:tab/>
        <w:t>William W. Keeler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M</w:t>
        <w:tab/>
        <w:t>Winston W. Marsh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Moore</w:t>
        <w:tab/>
        <w:t>William W. Moor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o</w:t>
        <w:tab/>
        <w:t>Warren Wood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P</w:t>
        <w:tab/>
        <w:t>William Wood Princ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S</w:t>
        <w:tab/>
        <w:t>William W. Scrant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</w:t>
        <w:tab/>
        <w:t>William Woodward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h</w:t>
        <w:tab/>
        <w:t>Walter Troh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Y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ch</w:t>
        <w:tab/>
        <w:t>Yen Chai-Ka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Chung</w:t>
        <w:tab/>
        <w:t>Yu Chung-ch'i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F</w:t>
        <w:tab/>
        <w:t>Yekaterina Furtsev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Liang</w:t>
        <w:tab/>
        <w:t>Yuan Lia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LiangMrs</w:t>
        <w:tab/>
        <w:t>Mrs. Yuan Liang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MV</w:t>
        <w:tab/>
        <w:t>Yuli M. Vorontsov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</w:t>
        <w:tab/>
        <w:t>Yoshio Ogiyam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R</w:t>
        <w:tab/>
        <w:t>Yitzhak Rabi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Ku</w:t>
        <w:tab/>
        <w:t>Yu Kuang-hua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Wei</w:t>
        <w:tab/>
        <w:t>Yao We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Y</w:t>
        <w:tab/>
        <w:t>Yevgeny Yevtushenk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Z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</w:t>
        <w:tab/>
        <w:t>Zulfikar Ali Bhutto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d</w:t>
        <w:tab/>
        <w:t>Zaid Al-Rifai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CRH</w:t>
        <w:tab/>
        <w:t>Zenon C. R. Hanse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</w:t>
        <w:tab/>
        <w:t>Zosimo Mons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ZN*</w:t>
        <w:tab/>
        <w:t>Mr. and Mrs. Zeph Lane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TM</w:t>
        <w:tab/>
        <w:t>Zosimo T. Monzon</w:t>
      </w:r>
    </w:p>
    <w:p>
      <w:pPr>
        <w:pStyle w:val="PlainText"/>
        <w:tabs>
          <w:tab w:val="clear" w:pos="720"/>
          <w:tab w:val="left" w:pos="1440" w:leader="none"/>
        </w:tabs>
        <w:spacing w:before="120" w:after="12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</w:t>
        <w:tab/>
        <w:t>Zachery Williams</w:t>
      </w:r>
    </w:p>
    <w:sectPr>
      <w:headerReference w:type="default" r:id="rId2"/>
      <w:footerReference w:type="default" r:id="rId3"/>
      <w:type w:val="nextPage"/>
      <w:pgSz w:w="12240" w:h="15840"/>
      <w:pgMar w:left="1501" w:right="1502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2</w:t>
    </w:r>
    <w:r>
      <w:rPr>
        <w:b/>
      </w:rPr>
      <w:fldChar w:fldCharType="end"/>
    </w:r>
    <w:r>
      <w:rPr>
        <w:b/>
      </w:rPr>
      <w:t>-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</w:rPr>
    </w:pPr>
    <w:r>
      <w:rPr>
        <w:b/>
      </w:rPr>
      <w:t>NIXON PRESIDENTIAL LIBRARY AND MUSEUM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</w:rPr>
    </w:pPr>
    <w:r>
      <w:rPr>
        <w:b/>
      </w:rPr>
      <w:t>Name Abbreviations List</w:t>
    </w:r>
  </w:p>
  <w:p>
    <w:pPr>
      <w:pStyle w:val="Normal"/>
      <w:jc w:val="center"/>
      <w:rPr>
        <w:i/>
        <w:i/>
      </w:rPr>
    </w:pPr>
    <w:r>
      <w:rPr>
        <w:i/>
      </w:rPr>
      <w:t>(rev. January-2013)</w:t>
    </w:r>
  </w:p>
  <w:p>
    <w:pPr>
      <w:pStyle w:val="Normal"/>
      <w:jc w:val="center"/>
      <w:rPr>
        <w:i/>
        <w:i/>
      </w:rPr>
    </w:pPr>
    <w:r>
      <w:rPr>
        <w:i/>
      </w:rPr>
    </w:r>
  </w:p>
  <w:p>
    <w:pPr>
      <w:pStyle w:val="Normal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color w:val="1F497D"/>
      <w:kern w:val="2"/>
      <w:sz w:val="44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uble" w:sz="4" w:space="15" w:color="1F497D"/>
      </w:pBdr>
      <w:spacing w:before="120" w:after="240"/>
      <w:jc w:val="center"/>
      <w:outlineLvl w:val="0"/>
    </w:pPr>
    <w:rPr>
      <w:rFonts w:ascii="Cambria" w:hAnsi="Cambria" w:eastAsia="Times New Roman" w:cs="Cambria"/>
      <w:b/>
      <w:bCs/>
      <w:color w:val="1F497D"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02:00Z</dcterms:created>
  <dc:creator>atross</dc:creator>
  <dc:description/>
  <cp:keywords/>
  <dc:language>en-US</dc:language>
  <cp:lastModifiedBy>atross</cp:lastModifiedBy>
  <cp:lastPrinted>2013-02-01T05:28:00Z</cp:lastPrinted>
  <dcterms:modified xsi:type="dcterms:W3CDTF">2013-08-14T14:50:00Z</dcterms:modified>
  <cp:revision>12</cp:revision>
  <dc:subject/>
  <dc:title/>
</cp:coreProperties>
</file>